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ES D’EDICIÓ DE MOLÈCULES ORGÀNI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2.chemistry.msu.edu/faculty/reusch/VirtTxtJml/Questions/General/strctur2.ht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33:00Z</dcterms:created>
  <dc:creator>Usuario</dc:creator>
  <dc:description/>
  <cp:keywords/>
  <dc:language>en-US</dc:language>
  <cp:lastModifiedBy>Usuario</cp:lastModifiedBy>
  <dcterms:modified xsi:type="dcterms:W3CDTF">2011-09-03T09:35:00Z</dcterms:modified>
  <cp:revision>1</cp:revision>
  <dc:subject/>
  <dc:title>PROGRAMES D’EDICIÓ DE MOLÈCULES ORGÀNIQUES</dc:title>
</cp:coreProperties>
</file>