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496570</wp:posOffset>
                  </wp:positionV>
                  <wp:extent cx="1431290" cy="936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3898" r="-14" b="6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90500</wp:posOffset>
                      </wp:positionV>
                      <wp:extent cx="1731645" cy="3011805"/>
                      <wp:effectExtent l="0" t="0" r="996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1600" cy="3011760"/>
                                <a:chOff x="0" y="0"/>
                                <a:chExt cx="1731600" cy="301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44920"/>
                                  <a:ext cx="1704240" cy="27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6640" y="38880"/>
                                    <a:ext cx="104760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  <a:effectLst>
                                    <a:outerShdw dist="25630" dir="3633274" blurRad="0" rotWithShape="0">
                                      <a:srgbClr val="622423"/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2"/>
                                          <w:rFonts w:ascii="Impact" w:hAnsi="Impact" w:eastAsia="Calibri" w:cs="Impact"/>
                                          <w:color w:val="auto"/>
                                          <w:lang w:val="es-ES" w:eastAsia="es-ES" w:bidi="ar-SA"/>
                                        </w:rPr>
                                        <w:t>Avance tecnológic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040" y="14760"/>
                                    <a:ext cx="629280" cy="208440"/>
                                  </a:xfrm>
                                  <a:custGeom>
                                    <a:avLst/>
                                    <a:gdLst>
                                      <a:gd name="textAreaLeft" fmla="*/ 0 w 356760"/>
                                      <a:gd name="textAreaRight" fmla="*/ 357120 w 356760"/>
                                      <a:gd name="textAreaTop" fmla="*/ 0 h 118080"/>
                                      <a:gd name="textAreaBottom" fmla="*/ 118440 h 118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9274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274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0000"/>
                                  </a:solidFill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480" y="0"/>
                                    <a:ext cx="568440" cy="13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  <a:effectLst>
                                    <a:outerShdw dist="25630" dir="3633274" blurRad="0" rotWithShape="0">
                                      <a:srgbClr val="622423"/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Impact" w:hAnsi="Impact" w:eastAsia="Calibri" w:cs="Impact"/>
                                          <w:color w:val="FFFFFF"/>
                                          <w:lang w:val="es-ES" w:eastAsia="es-ES" w:bidi="ar-SA"/>
                                        </w:rPr>
                                        <w:t xml:space="preserve">8000 aC?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8200"/>
                                    <a:ext cx="69660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2"/>
                                          <w:rFonts w:ascii="Copperplate Gothic Bold" w:hAnsi="Copperplate Gothic Bold" w:eastAsia="Calibri" w:cs="Copperplate Gothic Bold"/>
                                          <w:color w:val="FFFF00"/>
                                          <w:lang w:val="es-ES" w:bidi="ar-SA"/>
                                        </w:rPr>
                                        <w:t>Economí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640" y="2018160"/>
                                  <a:ext cx="1702440" cy="99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>dfdf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040" y="0"/>
                                  <a:ext cx="1717560" cy="95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680" y="18360"/>
                                    <a:ext cx="1694880" cy="937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6200000">
                                      <a:off x="1152000" y="394560"/>
                                      <a:ext cx="937440" cy="147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ascii="Berlin Sans FB" w:hAnsi="Berlin Sans FB" w:eastAsia="Calibri" w:cs="Arial"/>
                                            <w:color w:val="C4BC96"/>
                                            <w:lang w:val="es-ES" w:eastAsia="es-ES" w:bidi="ar-SA"/>
                                          </w:rPr>
                                          <w:t>profesorfrancisco.e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77720"/>
                                      <a:ext cx="1647360" cy="313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05920" y="0"/>
                                        <a:ext cx="1441440" cy="133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  <a:effectLst>
                                        <a:outerShdw dist="25630" dir="3633274" blurRad="0" rotWithShape="0">
                                          <a:srgbClr val="622423"/>
                                        </a:outerShdw>
                                      </a:effectLst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2"/>
                                              <w:rFonts w:ascii="Copperplate Gothic Bold" w:hAnsi="Copperplate Gothic Bold" w:eastAsia="Calibri" w:cs="Impact"/>
                                              <w:color w:val="808080"/>
                                              <w:lang w:val="es-ES" w:eastAsia="es-ES" w:bidi="ar-SA"/>
                                            </w:rPr>
                                            <w:t xml:space="preserve">suceso     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szCs w:val="22"/>
                                              <w:sz w:val="16"/>
                                              <w:rFonts w:ascii="Copperplate Gothic Bold" w:hAnsi="Copperplate Gothic Bold" w:eastAsia="Calibri" w:cs="Impact"/>
                                              <w:color w:val="808080"/>
                                              <w:lang w:val="es-ES" w:eastAsia="es-ES" w:bidi="ar-SA"/>
                                            </w:rPr>
                                            <w:t xml:space="preserve">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szCs w:val="22"/>
                                              <w:sz w:val="14"/>
                                              <w:rFonts w:ascii="Copperplate Gothic Bold" w:hAnsi="Copperplate Gothic Bold" w:eastAsia="Calibri" w:cs="Impact"/>
                                              <w:color w:val="808080"/>
                                              <w:lang w:val="es-ES" w:eastAsia="es-ES" w:bidi="ar-SA"/>
                                            </w:rPr>
                                            <w:t xml:space="preserve"> 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4120"/>
                                        <a:ext cx="1633680" cy="289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71720" y="74160"/>
                                          <a:ext cx="1462320" cy="214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  <a:effectLst>
                                          <a:outerShdw dist="25630" dir="3633274" blurRad="0" rotWithShape="0">
                                            <a:srgbClr val="622423"/>
                                          </a:outerShdw>
                                        </a:effectLst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Impact" w:hAnsi="Impact" w:eastAsia="Calibri" w:cs="Impact"/>
                                                <w:color w:val="auto"/>
                                                <w:lang w:val="es-ES" w:eastAsia="es-ES" w:bidi="ar-SA"/>
                                              </w:rPr>
                                              <w:t>Invención de la rueda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-9720" y="9720"/>
                                          <a:ext cx="224640" cy="2052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val="en-US" w:bidi="hi-IN"/>
                                              </w:rPr>
                                              <w:t>An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 vert="eaVert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 rot="16200000">
                                    <a:off x="-398880" y="398880"/>
                                    <a:ext cx="941760" cy="14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8"/>
                                          <w:rFonts w:ascii="Berlin Sans FB" w:hAnsi="Berlin Sans FB" w:eastAsia="Calibri" w:cs="Arial"/>
                                          <w:color w:val="FFFFFF"/>
                                          <w:lang w:val="es-ES" w:eastAsia="es-ES" w:bidi="ar-SA"/>
                                        </w:rPr>
                                        <w:t>Estandarte de U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5pt;margin-top:46.35pt;width:197.7pt;height:205.75pt" coordorigin="-290,927" coordsize="3954,4115">
                      <v:group id="shape_0" style="position:absolute;left:316;top:3048;width:2684;height:4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350;top:3109;width:1649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Impact" w:hAnsi="Impact" w:eastAsia="Calibri" w:cs="Impact"/>
                                    <w:color w:val="auto"/>
                                    <w:lang w:val="es-ES" w:eastAsia="es-ES" w:bidi="ar-SA"/>
                                  </w:rPr>
                                  <w:t>Avance tecnológic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5" coordsize="21600,21600" o:spt="15" adj="10800" path="m,l@2,l21600,10800l@2,21600l,216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sum @2 width 0"/>
                            <v:f eqn="prod 1 @3 2"/>
                            <v:f eqn="prod @2 1 2"/>
                          </v:formulas>
                          <v:path gradientshapeok="t" o:connecttype="rect" textboxrect="0,0,@4,21600"/>
                          <v:handles>
                            <v:h position="@2,0"/>
                          </v:handles>
                        </v:shapetype>
                        <v:shape id="shape_0" fillcolor="#c00000" stroked="t" o:allowincell="t" style="position:absolute;left:423;top:3071;width:990;height:327;mso-wrap-style:none;v-text-anchor:middle" type="_x0000_t1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fffff"/>
                          <v:stroke color="#c00000" weight="12600" joinstyle="miter" endcap="flat"/>
                          <w10:wrap type="none"/>
                        </v:shape>
                        <v:shape id="shape_0" stroked="f" o:allowincell="t" style="position:absolute;left:454;top:3048;width:89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Impact" w:hAnsi="Impact" w:eastAsia="Calibri" w:cs="Impact"/>
                                    <w:color w:val="FFFFFF"/>
                                    <w:lang w:val="es-ES" w:eastAsia="es-ES" w:bidi="ar-SA"/>
                                  </w:rPr>
                                  <w:t xml:space="preserve">8000 aC?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6;top:3187;width:1096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2"/>
                                    <w:rFonts w:ascii="Copperplate Gothic Bold" w:hAnsi="Copperplate Gothic Bold" w:eastAsia="Calibri" w:cs="Copperplate Gothic Bold"/>
                                    <w:color w:val="FFFF00"/>
                                    <w:lang w:val="es-ES" w:bidi="ar-SA"/>
                                  </w:rPr>
                                  <w:t>Economí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44;top:3478;width:2680;height:1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es-ES" w:eastAsia="es-ES" w:bidi="ar-SA"/>
                                </w:rPr>
                                <w:t>dfdf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290;top:927;width:3954;height:646">
                        <v:group id="shape_0" style="position:absolute;left:357;top:950;width:3307;height:624">
                          <v:shape id="shape_0" stroked="f" o:allowincell="t" style="position:absolute;left:2189;top:950;width:1475;height:232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Berlin Sans FB" w:hAnsi="Berlin Sans FB" w:eastAsia="Calibri" w:cs="Arial"/>
                                      <w:color w:val="C4BC96"/>
                                      <w:lang w:val="es-ES" w:eastAsia="es-ES" w:bidi="ar-SA"/>
                                    </w:rPr>
                                    <w:t>profesorfrancisco.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57;top:1081;width:2611;height:493">
                            <v:shape id="shape_0" stroked="f" o:allowincell="t" style="position:absolute;left:698;top:1081;width:2269;height:21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opperplate Gothic Bold" w:hAnsi="Copperplate Gothic Bold" w:eastAsia="Calibri" w:cs="Impact"/>
                                        <w:color w:val="808080"/>
                                        <w:lang w:val="es-ES" w:eastAsia="es-ES" w:bidi="ar-SA"/>
                                      </w:rPr>
                                      <w:t xml:space="preserve">suceso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2"/>
                                        <w:sz w:val="16"/>
                                        <w:rFonts w:ascii="Copperplate Gothic Bold" w:hAnsi="Copperplate Gothic Bold" w:eastAsia="Calibri" w:cs="Impact"/>
                                        <w:color w:val="808080"/>
                                        <w:lang w:val="es-ES" w:eastAsia="es-ES" w:bidi="ar-SA"/>
                                      </w:rPr>
                                      <w:t xml:space="preserve">                    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2"/>
                                        <w:sz w:val="14"/>
                                        <w:rFonts w:ascii="Copperplate Gothic Bold" w:hAnsi="Copperplate Gothic Bold" w:eastAsia="Calibri" w:cs="Impact"/>
                                        <w:color w:val="808080"/>
                                        <w:lang w:val="es-ES" w:eastAsia="es-E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57;top:1134;width:2590;height:440">
                              <v:shape id="shape_0" stroked="f" o:allowincell="t" style="position:absolute;left:644;top:1236;width:2302;height:33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Impact" w:hAnsi="Impact" w:eastAsia="Calibri" w:cs="Impact"/>
                                          <w:color w:val="auto"/>
                                          <w:lang w:val="es-ES" w:eastAsia="es-ES" w:bidi="ar-SA"/>
                                        </w:rPr>
                                        <w:t>Invención de la rued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type id="_x0000_t136" coordsize="21600,21600" o:spt="136" adj="10800" path="m@9,l@10,em@11,21600l@12,21600e">
                                <v:stroke joinstyle="miter"/>
                                <v:formulas>
                                  <v:f eqn="val #0"/>
                                  <v:f eqn="sum @0 0 10800"/>
                                  <v:f eqn="sum @0 0 0"/>
                                  <v:f eqn="sum width 0 @0"/>
                                  <v:f eqn="prod @2 2 1"/>
                                  <v:f eqn="prod @3 2 1"/>
                                  <v:f eqn="if @1 @5 @4"/>
                                  <v:f eqn="sum 0 @6 0"/>
                                  <v:f eqn="sum width 0 @6"/>
                                  <v:f eqn="if @1 0 @8"/>
                                  <v:f eqn="if @1 @7 width"/>
                                  <v:f eqn="if @1 @8 0"/>
                                  <v:f eqn="if @1 width @7"/>
                                </v:formulas>
                                <v:handles>
                                  <v:h position="@0,21600"/>
                                </v:handles>
                              </v:shapetype>
                              <v:shape id="shape_0" fillcolor="black" stroked="f" o:allowincell="t" style="position:absolute;left:359;top:1134;width:353;height:322;mso-wrap-style:none;v-text-anchor:middle;rotation:90" type="_x0000_t136">
                                <v:path textpathok="t"/>
                                <v:textpath on="t" fitshape="t" string="An" style="font-family:&quot;Times New Roman&quot;;font-size:12pt"/>
                                <v:fill o:detectmouseclick="t" type="solid" color2="white"/>
                                <v:stroke color="#3465a4" joinstyle="round" endcap="flat"/>
                                <v:shadow on="t" obscured="f" color="#cbcbcb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t" style="position:absolute;left:-290;top:928;width:1482;height:225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Berlin Sans FB" w:hAnsi="Berlin Sans FB" w:eastAsia="Calibri" w:cs="Arial"/>
                                    <w:color w:val="FFFFFF"/>
                                    <w:lang w:val="es-ES" w:eastAsia="es-ES" w:bidi="ar-SA"/>
                                  </w:rPr>
                                  <w:t>Estandarte de U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t xml:space="preserve"> </w:t>
            </w:r>
            <w:r>
              <w:rPr/>
              <w:drawing>
                <wp:inline distT="0" distB="0" distL="0" distR="0">
                  <wp:extent cx="2066290" cy="28867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88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41910</wp:posOffset>
                      </wp:positionV>
                      <wp:extent cx="901065" cy="194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108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8.95pt;margin-top:3.25pt;width:70.9pt;height:15.2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3675</wp:posOffset>
                      </wp:positionV>
                      <wp:extent cx="901065" cy="159385"/>
                      <wp:effectExtent l="0" t="0" r="882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108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Berlin Sans FB" w:hAnsi="Berlin Sans FB" w:eastAsia="Calibri" w:cs="Arial"/>
                                      <w:color w:val="C4BC96"/>
                                      <w:lang w:val="es-ES" w:eastAsia="es-ES" w:bidi="ar-SA"/>
                                    </w:rPr>
                                    <w:t>profesorfrancisco.e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0.15pt;margin-top:15.25pt;width:70.9pt;height:12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Berlin Sans FB" w:hAnsi="Berlin Sans FB" w:eastAsia="Calibri" w:cs="Arial"/>
                                <w:color w:val="C4BC96"/>
                                <w:lang w:val="es-ES" w:eastAsia="es-ES" w:bidi="ar-SA"/>
                              </w:rPr>
                              <w:t>profesorfrancisco.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15265</wp:posOffset>
                      </wp:positionV>
                      <wp:extent cx="1557020" cy="288925"/>
                      <wp:effectExtent l="0" t="635" r="12700" b="222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7000" cy="289080"/>
                                <a:chOff x="0" y="0"/>
                                <a:chExt cx="1557000" cy="289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1360" y="74160"/>
                                  <a:ext cx="138564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622423"/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Impact" w:hAnsi="Impact" w:eastAsia="Calibri" w:cs="Impact"/>
                                        <w:color w:val="auto"/>
                                        <w:lang w:val="es-ES" w:eastAsia="es-ES" w:bidi="ar-SA"/>
                                      </w:rPr>
                                      <w:t>Ramses I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30600" y="-30600"/>
                                  <a:ext cx="224640" cy="28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n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14.55pt;width:120.25pt;height:25.15pt" coordorigin="399,291" coordsize="2405,503">
                      <v:shape id="shape_0" stroked="f" o:allowincell="t" style="position:absolute;left:622;top:456;width:2181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Impact" w:hAnsi="Impact" w:eastAsia="Calibri" w:cs="Impact"/>
                                  <w:color w:val="auto"/>
                                  <w:lang w:val="es-ES" w:eastAsia="es-ES" w:bidi="ar-SA"/>
                                </w:rPr>
                                <w:t>Ramses 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400;top:291;width:353;height:449;mso-wrap-style:none;v-text-anchor:middle;rotation:90" type="_x0000_t136">
                        <v:path textpathok="t"/>
                        <v:textpath on="t" fitshape="t" string="An" style="font-family:&quot;Times New Roman&quot;;font-size:12pt"/>
                        <v:fill o:detectmouseclick="t" type="solid" color2="white"/>
                        <v:stroke color="#3465a4" joinstyle="round" endcap="flat"/>
                        <v:shadow on="t" obscured="f" color="#cbcbcb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457325</wp:posOffset>
                      </wp:positionV>
                      <wp:extent cx="923290" cy="1981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4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.05pt;margin-top:114.75pt;width:72.65pt;height:1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509270</wp:posOffset>
                  </wp:positionV>
                  <wp:extent cx="1470660" cy="9283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88" t="12797" r="-13" b="34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99060</wp:posOffset>
                      </wp:positionV>
                      <wp:extent cx="937260" cy="1435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374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8"/>
                                      <w:rFonts w:ascii="Berlin Sans FB" w:hAnsi="Berlin Sans FB" w:eastAsia="Calibri" w:cs="Arial"/>
                                      <w:color w:val="FFFFFF"/>
                                      <w:lang w:val="es-ES" w:eastAsia="es-ES" w:bidi="ar-SA"/>
                                    </w:rPr>
                                    <w:t>Museo Británic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3.3pt;margin-top:7.8pt;width:73.75pt;height:1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Berlin Sans FB" w:hAnsi="Berlin Sans FB" w:eastAsia="Calibri" w:cs="Arial"/>
                                <w:color w:val="FFFFFF"/>
                                <w:lang w:val="es-ES" w:eastAsia="es-ES" w:bidi="ar-SA"/>
                              </w:rPr>
                              <w:t>Museo Británic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066290" cy="28867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88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470660</wp:posOffset>
                      </wp:positionV>
                      <wp:extent cx="682625" cy="197485"/>
                      <wp:effectExtent l="0" t="0" r="17145" b="17145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18"/>
                                      <w:lang w:eastAsia="es-ES"/>
                                    </w:rPr>
                                    <w:t xml:space="preserve">Faraón Egipcio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6.9pt;mso-wrap-distance-left:9.05pt;mso-wrap-distance-right:9.05pt;mso-wrap-distance-top:0pt;mso-wrap-distance-bottom:0pt;margin-top:115.8pt;mso-position-vertical-relative:text;margin-left:88.75pt;mso-position-horizontal-relative:text">
                      <v:shadow on="t" color="#622423" offset="1.35pt,1.35pt"/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18"/>
                                <w:lang w:eastAsia="es-ES"/>
                              </w:rPr>
                              <w:t xml:space="preserve">Faraón Egipc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713865</wp:posOffset>
                      </wp:positionV>
                      <wp:extent cx="1702435" cy="993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2435" cy="993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es-ES"/>
                                    </w:rPr>
                                    <w:t xml:space="preserve">- Dominó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8"/>
                                      <w:u w:val="single"/>
                                      <w:lang w:eastAsia="es-ES"/>
                                    </w:rPr>
                                    <w:t>Lib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es-E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8"/>
                                      <w:u w:val="single"/>
                                      <w:lang w:eastAsia="es-ES"/>
                                    </w:rPr>
                                    <w:t>Cana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es-ES"/>
                                    </w:rPr>
                                    <w:t xml:space="preserve"> (Palestina) y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8"/>
                                      <w:u w:val="single"/>
                                      <w:lang w:eastAsia="es-ES"/>
                                    </w:rPr>
                                    <w:t>Feni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es-ES"/>
                                    </w:rPr>
                                    <w:t xml:space="preserve"> hasta el rio Orontes. Luchó contra los hititas (batalla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8"/>
                                      <w:u w:val="single"/>
                                      <w:lang w:eastAsia="es-ES"/>
                                    </w:rPr>
                                    <w:t>Qades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es-ES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es-ES"/>
                                    </w:rPr>
                                    <w:t xml:space="preserve">- Construyó el el templo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8"/>
                                      <w:u w:val="single"/>
                                      <w:lang w:eastAsia="es-ES"/>
                                    </w:rPr>
                                    <w:t>Abu Simb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es-ES"/>
                                    </w:rPr>
                                    <w:t xml:space="preserve">, e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8"/>
                                      <w:u w:val="single"/>
                                      <w:lang w:eastAsia="es-ES"/>
                                    </w:rPr>
                                    <w:t>Ramesseu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es-ES"/>
                                    </w:rPr>
                                    <w:t xml:space="preserve"> y la sala hipóstila de Karnak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05pt;height:78.25pt;mso-wrap-distance-left:9.05pt;mso-wrap-distance-right:9.05pt;mso-wrap-distance-top:0pt;mso-wrap-distance-bottom:0pt;margin-top:134.95pt;mso-position-vertical-relative:text;margin-left:1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es-ES"/>
                              </w:rPr>
                              <w:t xml:space="preserve">- Dominó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eastAsia="es-ES"/>
                              </w:rPr>
                              <w:t>Lib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es-E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eastAsia="es-ES"/>
                              </w:rPr>
                              <w:t>Canaa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es-ES"/>
                              </w:rPr>
                              <w:t xml:space="preserve"> (Palestina) y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eastAsia="es-ES"/>
                              </w:rPr>
                              <w:t>Fenic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es-ES"/>
                              </w:rPr>
                              <w:t xml:space="preserve"> hasta el rio Orontes. Luchó contra los hititas (batalla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eastAsia="es-ES"/>
                              </w:rPr>
                              <w:t>Qades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es-ES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es-ES"/>
                              </w:rPr>
                              <w:t xml:space="preserve">- Construyó el el templo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eastAsia="es-ES"/>
                              </w:rPr>
                              <w:t>Abu Simbe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es-ES"/>
                              </w:rPr>
                              <w:t xml:space="preserve">, 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eastAsia="es-ES"/>
                              </w:rPr>
                              <w:t>Ramesseu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es-ES"/>
                              </w:rPr>
                              <w:t xml:space="preserve"> y la sala hipóstila de Karnak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191770</wp:posOffset>
                      </wp:positionV>
                      <wp:extent cx="1285875" cy="191135"/>
                      <wp:effectExtent l="0" t="0" r="17145" b="17145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208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Impact" w:ascii="Copperplate Gothic Bold" w:hAnsi="Copperplate Gothic Bold"/>
                                      <w:b/>
                                      <w:color w:val="808080"/>
                                      <w:sz w:val="18"/>
                                      <w:lang w:eastAsia="es-ES"/>
                                    </w:rPr>
                                    <w:t xml:space="preserve">protagonista     </w:t>
                                  </w:r>
                                  <w:r>
                                    <w:rPr>
                                      <w:rFonts w:cs="Impact" w:ascii="Copperplate Gothic Bold" w:hAnsi="Copperplate Gothic Bold"/>
                                      <w:b/>
                                      <w:color w:val="808080"/>
                                      <w:sz w:val="16"/>
                                      <w:lang w:eastAsia="es-E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Impact" w:ascii="Copperplate Gothic Bold" w:hAnsi="Copperplate Gothic Bold"/>
                                      <w:b/>
                                      <w:color w:val="808080"/>
                                      <w:sz w:val="14"/>
                                      <w:lang w:eastAsia="es-ES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16.4pt;mso-wrap-distance-left:9.05pt;mso-wrap-distance-right:9.05pt;mso-wrap-distance-top:0pt;mso-wrap-distance-bottom:0pt;margin-top:15.1pt;mso-position-vertical-relative:text;margin-left:44.15pt;mso-position-horizontal-relative:text">
                      <v:shadow on="t" color="#622423" offset="1.35pt,1.35pt"/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Impact" w:ascii="Copperplate Gothic Bold" w:hAnsi="Copperplate Gothic Bold"/>
                                <w:b/>
                                <w:color w:val="808080"/>
                                <w:sz w:val="18"/>
                                <w:lang w:eastAsia="es-ES"/>
                              </w:rPr>
                              <w:t xml:space="preserve">protagonista     </w:t>
                            </w:r>
                            <w:r>
                              <w:rPr>
                                <w:rFonts w:cs="Impact" w:ascii="Copperplate Gothic Bold" w:hAnsi="Copperplate Gothic Bold"/>
                                <w:b/>
                                <w:color w:val="808080"/>
                                <w:sz w:val="16"/>
                                <w:lang w:eastAsia="es-E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Impact" w:ascii="Copperplate Gothic Bold" w:hAnsi="Copperplate Gothic Bold"/>
                                <w:b/>
                                <w:color w:val="808080"/>
                                <w:sz w:val="14"/>
                                <w:lang w:eastAsia="es-ES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483995</wp:posOffset>
                      </wp:positionV>
                      <wp:extent cx="880745" cy="116840"/>
                      <wp:effectExtent l="0" t="0" r="17145" b="17145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133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  <w:lang w:eastAsia="es-ES"/>
                                    </w:rPr>
                                    <w:t>1290aC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eastAsia="es-ES"/>
                                    </w:rPr>
                                    <w:t></w:t>
                                  </w:r>
                                  <w:r>
                                    <w:rPr>
                                      <w:rFonts w:cs="Impact" w:ascii="Impact" w:hAnsi="Impact"/>
                                      <w:sz w:val="20"/>
                                      <w:lang w:eastAsia="es-ES"/>
                                    </w:rPr>
                                    <w:t xml:space="preserve">1213aC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pt;height:10.55pt;mso-wrap-distance-left:9.05pt;mso-wrap-distance-right:9.05pt;mso-wrap-distance-top:0pt;mso-wrap-distance-bottom:0pt;margin-top:116.85pt;mso-position-vertical-relative:text;margin-left:20.55pt;mso-position-horizontal-relative:text">
                      <v:shadow on="t" color="#622423" offset="1.35pt,1.35pt"/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lang w:eastAsia="es-ES"/>
                              </w:rPr>
                              <w:t>1290aC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eastAsia="es-ES"/>
                              </w:rPr>
                              <w:t></w:t>
                            </w:r>
                            <w:r>
                              <w:rPr>
                                <w:rFonts w:cs="Impact" w:ascii="Impact" w:hAnsi="Impact"/>
                                <w:sz w:val="20"/>
                                <w:lang w:eastAsia="es-ES"/>
                              </w:rPr>
                              <w:t xml:space="preserve">1213a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509270</wp:posOffset>
                  </wp:positionV>
                  <wp:extent cx="1547495" cy="92392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464" t="12948" r="3501" b="14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94310</wp:posOffset>
                      </wp:positionV>
                      <wp:extent cx="1725295" cy="2884170"/>
                      <wp:effectExtent l="3175" t="0" r="8826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5120" cy="2884320"/>
                                <a:chOff x="0" y="0"/>
                                <a:chExt cx="1725120" cy="288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4160" y="1657440"/>
                                  <a:ext cx="104760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622423"/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Impact" w:hAnsi="Impact" w:eastAsia="Calibri" w:cs="Impact"/>
                                        <w:color w:val="auto"/>
                                        <w:lang w:val="es-ES" w:eastAsia="es-ES" w:bidi="ar-SA"/>
                                      </w:rPr>
                                      <w:t xml:space="preserve">Batall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25120" cy="288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040" y="1631880"/>
                                    <a:ext cx="678240" cy="208440"/>
                                  </a:xfrm>
                                  <a:custGeom>
                                    <a:avLst/>
                                    <a:gdLst>
                                      <a:gd name="textAreaLeft" fmla="*/ 0 w 384480"/>
                                      <a:gd name="textAreaRight" fmla="*/ 384840 w 384480"/>
                                      <a:gd name="textAreaTop" fmla="*/ 0 h 118080"/>
                                      <a:gd name="textAreaBottom" fmla="*/ 118440 h 118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7612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7612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1617840"/>
                                    <a:ext cx="56376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  <a:effectLst>
                                    <a:outerShdw dist="25630" dir="3633274" blurRad="0" rotWithShape="0">
                                      <a:srgbClr val="622423"/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Impact" w:hAnsi="Impact" w:eastAsia="Calibri" w:cs="Impact"/>
                                          <w:color w:val="FFFFFF"/>
                                          <w:lang w:val="es-ES" w:eastAsia="es-ES" w:bidi="ar-SA"/>
                                        </w:rPr>
                                        <w:t xml:space="preserve">1274 aC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5120" cy="2884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5120" cy="2884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890360"/>
                                        <a:ext cx="1702440" cy="993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0" w:lineRule="auto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 xml:space="preserve">Batalla en la actual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u w:val="single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>Siri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 xml:space="preserve"> entre el ejército de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u w:val="single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>Egipto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 xml:space="preserve"> dirigido por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u w:val="single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>Ramses II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 xml:space="preserve"> y el ejercito d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u w:val="single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 xml:space="preserve"> Hatti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 xml:space="preserve"> dirigido por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u w:val="single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>Muwatallis II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Calibri" w:cs="Arial"/>
                                              <w:color w:val="auto"/>
                                              <w:lang w:val="es-ES" w:eastAsia="es-ES" w:bidi="ar-SA"/>
                                            </w:rPr>
                                            <w:t xml:space="preserve">. Egipto se atribuyó la victoria aunque con muchas pérdidas.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800" y="0"/>
                                        <a:ext cx="1705680" cy="901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6200000">
                                          <a:off x="1175400" y="370800"/>
                                          <a:ext cx="901080" cy="159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spacing w:before="0" w:after="0" w:lineRule="auto" w:line="24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8"/>
                                                <w:rFonts w:ascii="Berlin Sans FB" w:hAnsi="Berlin Sans FB" w:eastAsia="Calibri" w:cs="Arial"/>
                                                <w:color w:val="C4BC96"/>
                                                <w:lang w:val="es-ES" w:eastAsia="es-ES" w:bidi="ar-SA"/>
                                              </w:rPr>
                                              <w:t>profesorfrancisco.es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69000"/>
                                          <a:ext cx="1557000" cy="312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36600" y="0"/>
                                            <a:ext cx="466560" cy="208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/>
                                            </a:outerShdw>
                                          </a:effectLst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b/>
                                                  <w:szCs w:val="22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suceso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szCs w:val="22"/>
                                                  <w:sz w:val="16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                    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szCs w:val="22"/>
                                                  <w:sz w:val="14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 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3400"/>
                                            <a:ext cx="1557000" cy="2890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360" y="74160"/>
                                              <a:ext cx="1385640" cy="214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622423"/>
                                              </a:outerShdw>
                                            </a:effectLst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Impact" w:hAnsi="Impact" w:eastAsia="Calibri" w:cs="Impact"/>
                                                    <w:color w:val="auto"/>
                                                    <w:lang w:val="es-ES" w:eastAsia="es-ES" w:bidi="ar-SA"/>
                                                  </w:rPr>
                                                  <w:t>Batalla de Qadesh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5400000">
                                              <a:off x="30600" y="-30600"/>
                                              <a:ext cx="224640" cy="285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lang w:val="en-US" w:bidi="hi-IN"/>
                                                  </w:rPr>
                                                  <w:t>An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 vert="eaVert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8880" y="1705680"/>
                                      <a:ext cx="732960" cy="18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22"/>
                                            <w:rFonts w:ascii="Copperplate Gothic Bold" w:hAnsi="Copperplate Gothic Bold" w:eastAsia="Calibri" w:cs="Copperplate Gothic Bold"/>
                                            <w:color w:val="FFFF00"/>
                                            <w:lang w:val="es-ES" w:bidi="ar-SA"/>
                                          </w:rPr>
                                          <w:t>polític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43.8pt;width:165.05pt;height:198.6pt" coordorigin="304,876" coordsize="3301,3972">
                      <v:shape id="shape_0" stroked="f" o:allowincell="t" style="position:absolute;left:1271;top:2916;width:1649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Impact" w:hAnsi="Impact" w:eastAsia="Calibri" w:cs="Impact"/>
                                  <w:color w:val="auto"/>
                                  <w:lang w:val="es-ES" w:eastAsia="es-ES" w:bidi="ar-SA"/>
                                </w:rPr>
                                <w:t xml:space="preserve">Batall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04;top:876;width:3301;height:3972">
                        <v:shape id="shape_0" fillcolor="red" stroked="t" o:allowincell="t" style="position:absolute;left:383;top:2876;width:1067;height:327;mso-wrap-style:none;v-text-anchor:middle" type="_x0000_t1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aqua"/>
                          <v:stroke color="#c00000" weight="9360" joinstyle="miter" endcap="flat"/>
                          <w10:wrap type="none"/>
                        </v:shape>
                        <v:shape id="shape_0" stroked="f" o:allowincell="t" style="position:absolute;left:383;top:2854;width:887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Impact" w:hAnsi="Impact" w:eastAsia="Calibri" w:cs="Impact"/>
                                    <w:color w:val="FFFFFF"/>
                                    <w:lang w:val="es-ES" w:eastAsia="es-ES" w:bidi="ar-SA"/>
                                  </w:rPr>
                                  <w:t xml:space="preserve">1274 aC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04;top:876;width:3301;height:3972">
                          <v:group id="shape_0" style="position:absolute;left:304;top:876;width:3301;height:3972">
                            <v:shape id="shape_0" stroked="f" o:allowincell="t" style="position:absolute;left:304;top:3283;width:2680;height:15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 xml:space="preserve">Batalla en la actual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u w:val="single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>Siria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 xml:space="preserve"> entre el ejército de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u w:val="single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>Egipto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 xml:space="preserve"> dirigido por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u w:val="single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>Ramses II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 xml:space="preserve"> y el ejercito de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u w:val="single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 xml:space="preserve"> Hatti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 xml:space="preserve"> dirigido por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u w:val="single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>Muwatallis II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auto"/>
                                        <w:lang w:val="es-ES" w:eastAsia="es-ES" w:bidi="ar-SA"/>
                                      </w:rPr>
                                      <w:t xml:space="preserve">. Egipto se atribuyó la victoria aunque con muchas pérdidas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82;top:876;width:3223;height:503">
                              <v:shape id="shape_0" stroked="f" o:allowincell="t" style="position:absolute;left:2186;top:890;width:1418;height:250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Berlin Sans FB" w:hAnsi="Berlin Sans FB" w:eastAsia="Calibri" w:cs="Arial"/>
                                          <w:color w:val="C4BC96"/>
                                          <w:lang w:val="es-ES" w:eastAsia="es-ES" w:bidi="ar-SA"/>
                                        </w:rPr>
                                        <w:t>profesorfrancisco.e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382;top:876;width:2405;height:503">
                                <v:shape id="shape_0" stroked="f" o:allowincell="t" style="position:absolute;left:865;top:887;width:734;height:32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2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suceso    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2"/>
                                            <w:sz w:val="16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2"/>
                                            <w:sz w:val="14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  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382;top:876;width:2405;height:503">
                                  <v:shape id="shape_0" stroked="f" o:allowincell="t" style="position:absolute;left:605;top:1041;width:2181;height:33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Impact" w:hAnsi="Impact" w:eastAsia="Calibri" w:cs="Impact"/>
                                              <w:color w:val="auto"/>
                                              <w:lang w:val="es-ES" w:eastAsia="es-ES" w:bidi="ar-SA"/>
                                            </w:rPr>
                                            <w:t>Batalla de Qadesh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383;top:876;width:353;height:449;mso-wrap-style:none;v-text-anchor:middle;rotation:90" type="_x0000_t136">
                                    <v:path textpathok="t"/>
                                    <v:textpath on="t" fitshape="t" string="An" style="font-family:&quot;Times New Roman&quot;;font-size:12pt"/>
                                    <v:fill o:detectmouseclick="t" type="solid" color2="white"/>
                                    <v:stroke color="#3465a4" joinstyle="round" endcap="flat"/>
                                    <v:shadow on="t" obscured="f" color="#cbcbcb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shape id="shape_0" stroked="f" o:allowincell="t" style="position:absolute;left:365;top:2992;width:1153;height:2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2"/>
                                      <w:rFonts w:ascii="Copperplate Gothic Bold" w:hAnsi="Copperplate Gothic Bold" w:eastAsia="Calibri" w:cs="Copperplate Gothic Bold"/>
                                      <w:color w:val="FFFF00"/>
                                      <w:lang w:val="es-ES" w:bidi="ar-SA"/>
                                    </w:rPr>
                                    <w:t>polític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23190</wp:posOffset>
                      </wp:positionV>
                      <wp:extent cx="941705" cy="14351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4176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8"/>
                                      <w:rFonts w:ascii="Berlin Sans FB" w:hAnsi="Berlin Sans FB" w:eastAsia="Calibri" w:cs="Arial"/>
                                      <w:color w:val="FFFFFF"/>
                                      <w:lang w:val="es-ES" w:eastAsia="es-ES" w:bidi="ar-SA"/>
                                    </w:rPr>
                                    <w:t>Museo Británic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6.75pt;margin-top:9.65pt;width:74.1pt;height:1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Berlin Sans FB" w:hAnsi="Berlin Sans FB" w:eastAsia="Calibri" w:cs="Arial"/>
                                <w:color w:val="FFFFFF"/>
                                <w:lang w:val="es-ES" w:eastAsia="es-ES" w:bidi="ar-SA"/>
                              </w:rPr>
                              <w:t>Museo Británic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66290" cy="288671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88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00025</wp:posOffset>
                      </wp:positionV>
                      <wp:extent cx="1731645" cy="3011805"/>
                      <wp:effectExtent l="0" t="0" r="9969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1600" cy="3011760"/>
                                <a:chOff x="0" y="0"/>
                                <a:chExt cx="1731600" cy="301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1600" cy="301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040" y="1759680"/>
                                    <a:ext cx="678960" cy="208440"/>
                                  </a:xfrm>
                                  <a:custGeom>
                                    <a:avLst/>
                                    <a:gdLst>
                                      <a:gd name="textAreaLeft" fmla="*/ 0 w 384840"/>
                                      <a:gd name="textAreaRight" fmla="*/ 385200 w 384840"/>
                                      <a:gd name="textAreaTop" fmla="*/ 0 h 118080"/>
                                      <a:gd name="textAreaBottom" fmla="*/ 118440 h 118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9274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274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65f9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1600" cy="3011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7640" y="2018160"/>
                                      <a:ext cx="1702440" cy="99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es-ES" w:eastAsia="es-ES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eastAsia="Calibri" w:cs="Arial" w:ascii="Impact" w:hAnsi="Impact"/>
                                            <w:color w:val="auto"/>
                                            <w:lang w:val="es-ES" w:eastAsia="es-ES" w:bidi="ar-SA"/>
                                          </w:rPr>
                                          <w:t>Lugar, países y generales</w:t>
                                        </w: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6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Batalla en la actual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Siria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 entre el ejército de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Egipto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 dirigido por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Ramses II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 y el ejercito de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 Hatti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 dirigido por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Muwatallis II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ascii="Arial" w:hAnsi="Arial" w:eastAsia="Calibri" w:cs="Arial"/>
                                            <w:color w:val="auto"/>
                                            <w:lang w:val="es-ES" w:eastAsia="es-ES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eastAsia="Calibri" w:cs="Arial" w:ascii="Impact" w:hAnsi="Impact"/>
                                            <w:color w:val="auto"/>
                                            <w:lang w:val="es-ES" w:eastAsia="es-ES" w:bidi="ar-SA"/>
                                          </w:rPr>
                                          <w:t>Consecuencias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Impact" w:hAnsi="Impact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Ambos se atribuyeron la victoria, con muchas pérdidas.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" y="0"/>
                                      <a:ext cx="1717560" cy="955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2680" y="18360"/>
                                        <a:ext cx="1694880" cy="937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6200000">
                                          <a:off x="1152000" y="394560"/>
                                          <a:ext cx="937440" cy="147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8"/>
                                                <w:rFonts w:ascii="Berlin Sans FB" w:hAnsi="Berlin Sans FB" w:eastAsia="Calibri" w:cs="Arial"/>
                                                <w:color w:val="C4BC96"/>
                                                <w:lang w:val="es-ES" w:eastAsia="es-ES" w:bidi="ar-SA"/>
                                              </w:rPr>
                                              <w:t>profesorfrancisco.es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477720"/>
                                          <a:ext cx="1647360" cy="3132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205920" y="0"/>
                                            <a:ext cx="1441440" cy="133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/>
                                            </a:outerShdw>
                                          </a:effectLst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b/>
                                                  <w:szCs w:val="22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suceso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szCs w:val="22"/>
                                                  <w:sz w:val="16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                    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szCs w:val="22"/>
                                                  <w:sz w:val="14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4120"/>
                                            <a:ext cx="1633680" cy="2890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720" y="74160"/>
                                              <a:ext cx="1462320" cy="214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622423"/>
                                              </a:outerShdw>
                                            </a:effectLst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Impact" w:hAnsi="Impact" w:eastAsia="Calibri" w:cs="Impact"/>
                                                    <w:color w:val="auto"/>
                                                    <w:lang w:val="es-ES" w:eastAsia="es-ES" w:bidi="ar-SA"/>
                                                  </w:rPr>
                                                  <w:t>Batalla de Qadesh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5400000">
                                              <a:off x="-9720" y="9720"/>
                                              <a:ext cx="22464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lang w:val="en-US" w:bidi="hi-IN"/>
                                                  </w:rPr>
                                                  <w:t>An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 vert="eaVert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 rot="16200000">
                                        <a:off x="-398880" y="398880"/>
                                        <a:ext cx="941760" cy="143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56440"/>
                                      <a:ext cx="1704240" cy="265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87480" y="0"/>
                                        <a:ext cx="658440" cy="136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  <a:effectLst>
                                        <a:outerShdw dist="25630" dir="3633274" blurRad="0" rotWithShape="0">
                                          <a:srgbClr val="622423"/>
                                        </a:outerShdw>
                                      </a:effectLst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eastAsia="Calibri" w:cs="Impact" w:ascii="Impact" w:hAnsi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>1280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16"/>
                                              <w:sz w:val="12"/>
                                              <w:rFonts w:eastAsia="Calibri" w:cs="Impact" w:ascii="Impact" w:hAnsi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>a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2"/>
                                              <w:rFonts w:ascii="Wingdings" w:hAnsi="Wingdings" w:eastAsia="Wingdings" w:cs="Wingdings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>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2"/>
                                              <w:rFonts w:eastAsia="Wingdings" w:ascii="Impact" w:hAnsi="Impact" w:cs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 xml:space="preserve">1264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2"/>
                                              <w:sz w:val="18"/>
                                              <w:rFonts w:eastAsia="Wingdings" w:ascii="Impact" w:hAnsi="Impact" w:cs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 xml:space="preserve">aC?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7360"/>
                                        <a:ext cx="1704240" cy="2379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56640" y="0"/>
                                          <a:ext cx="1047600" cy="214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  <a:effectLst>
                                          <a:outerShdw dist="25630" dir="3633274" blurRad="0" rotWithShape="0">
                                            <a:srgbClr val="622423"/>
                                          </a:outerShdw>
                                        </a:effectLst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Impact" w:hAnsi="Impact" w:eastAsia="Calibri" w:cs="Impact"/>
                                                <w:color w:val="auto"/>
                                                <w:lang w:val="es-ES" w:eastAsia="es-ES" w:bidi="ar-SA"/>
                                              </w:rPr>
                                              <w:t>Templo egipcio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49320"/>
                                          <a:ext cx="696600" cy="188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4"/>
                                                <w:b/>
                                                <w:szCs w:val="22"/>
                                                <w:rFonts w:ascii="Copperplate Gothic Bold" w:hAnsi="Copperplate Gothic Bold" w:eastAsia="Calibri" w:cs="Copperplate Gothic Bold"/>
                                                <w:color w:val="FFFF00"/>
                                                <w:lang w:val="es-ES" w:bidi="ar-SA"/>
                                              </w:rPr>
                                              <w:t>cultur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 rot="16200000">
                                  <a:off x="1113120" y="403560"/>
                                  <a:ext cx="93744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8"/>
                                        <w:rFonts w:ascii="Berlin Sans FB" w:hAnsi="Berlin Sans FB" w:eastAsia="Calibri" w:cs="Arial"/>
                                        <w:color w:val="FFFFFF"/>
                                        <w:lang w:val="es-ES" w:eastAsia="es-ES" w:bidi="ar-SA"/>
                                      </w:rPr>
                                      <w:t>Museo Británic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55pt;margin-top:47.1pt;width:197.75pt;height:205.8pt" coordorigin="-311,942" coordsize="3955,4116">
                      <v:group id="shape_0" style="position:absolute;left:-311;top:942;width:3955;height:4116">
                        <v:shape id="shape_0" fillcolor="#365f91" stroked="f" o:allowincell="t" style="position:absolute;left:403;top:3086;width:1068;height:327;mso-wrap-style:none;v-text-anchor:middle" type="_x0000_t1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c9a06e"/>
                          <v:stroke color="#3465a4" joinstyle="round" endcap="flat"/>
                          <w10:wrap type="none"/>
                        </v:shape>
                        <v:group id="shape_0" style="position:absolute;left:-311;top:942;width:3955;height:4116">
                          <v:shape id="shape_0" stroked="f" o:allowincell="t" style="position:absolute;left:324;top:3493;width:2680;height:15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s-ES" w:eastAsia="es-E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Calibri" w:cs="Arial" w:ascii="Impact" w:hAnsi="Impact"/>
                                      <w:color w:val="auto"/>
                                      <w:lang w:val="es-ES" w:eastAsia="es-ES" w:bidi="ar-SA"/>
                                    </w:rPr>
                                    <w:t>Lugar, países y generales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Batalla en la actual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Siri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 entre el ejército de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Egipt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 dirigido por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Ramses I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 y el ejercito d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 Hatt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 dirigido por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Muwatallis I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es-ES" w:eastAsia="es-E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Calibri" w:cs="Arial" w:ascii="Impact" w:hAnsi="Impact"/>
                                      <w:color w:val="auto"/>
                                      <w:lang w:val="es-ES" w:eastAsia="es-ES" w:bidi="ar-SA"/>
                                    </w:rPr>
                                    <w:t>Consecuencia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Impact" w:hAnsi="Impact"/>
                                      <w:color w:val="auto"/>
                                      <w:lang w:val="es-ES" w:eastAsia="es-E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Ambos se atribuyeron la victoria, con muchas pérdidas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311;top:942;width:3955;height:646">
                            <v:group id="shape_0" style="position:absolute;left:337;top:964;width:3307;height:624">
                              <v:shape id="shape_0" stroked="f" o:allowincell="t" style="position:absolute;left:2169;top:965;width:1475;height:232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Berlin Sans FB" w:hAnsi="Berlin Sans FB" w:eastAsia="Calibri" w:cs="Arial"/>
                                          <w:color w:val="C4BC96"/>
                                          <w:lang w:val="es-ES" w:eastAsia="es-ES" w:bidi="ar-SA"/>
                                        </w:rPr>
                                        <w:t>profesorfrancisco.e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337;top:1096;width:2610;height:492">
                                <v:shape id="shape_0" stroked="f" o:allowincell="t" style="position:absolute;left:678;top:1096;width:2269;height:21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2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suceso    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2"/>
                                            <w:sz w:val="16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2"/>
                                            <w:sz w:val="14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337;top:1150;width:2589;height:439">
                                  <v:shape id="shape_0" stroked="f" o:allowincell="t" style="position:absolute;left:624;top:1251;width:2302;height:33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Impact" w:hAnsi="Impact" w:eastAsia="Calibri" w:cs="Impact"/>
                                              <w:color w:val="auto"/>
                                              <w:lang w:val="es-ES" w:eastAsia="es-ES" w:bidi="ar-SA"/>
                                            </w:rPr>
                                            <w:t>Batalla de Qadesh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339;top:1149;width:353;height:322;mso-wrap-style:none;v-text-anchor:middle;rotation:90" type="_x0000_t136">
                                    <v:path textpathok="t"/>
                                    <v:textpath on="t" fitshape="t" string="An" style="font-family:&quot;Times New Roman&quot;;font-size:12pt"/>
                                    <v:fill o:detectmouseclick="t" type="solid" color2="white"/>
                                    <v:stroke color="#3465a4" joinstyle="round" endcap="flat"/>
                                    <v:shadow on="t" obscured="f" color="#cbcbcb"/>
                                    <w10:wrap type="none"/>
                                  </v:shape>
                                </v:group>
                              </v:group>
                            </v:group>
                            <v:shape id="shape_0" stroked="f" o:allowincell="t" style="position:absolute;left:-310;top:943;width:1482;height:225;mso-wrap-style:none;v-text-anchor:middle;rotation:27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96;top:3081;width:2684;height:418">
                            <v:shape id="shape_0" stroked="f" o:allowincell="t" style="position:absolute;left:434;top:3081;width:1036;height:2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Calibri" w:cs="Impact" w:ascii="Impact" w:hAnsi="Impact"/>
                                        <w:color w:val="FFFFFF"/>
                                        <w:lang w:val="es-ES" w:eastAsia="es-ES" w:bidi="ar-SA"/>
                                      </w:rPr>
                                      <w:t>1280</w:t>
                                    </w:r>
                                    <w:r>
                                      <w:rPr>
                                        <w:kern w:val="2"/>
                                        <w:szCs w:val="16"/>
                                        <w:sz w:val="12"/>
                                        <w:rFonts w:eastAsia="Calibri" w:cs="Impact" w:ascii="Impact" w:hAnsi="Impact"/>
                                        <w:color w:val="FFFFFF"/>
                                        <w:lang w:val="es-ES" w:eastAsia="es-ES" w:bidi="ar-SA"/>
                                      </w:rPr>
                                      <w:t>a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2"/>
                                        <w:rFonts w:ascii="Wingdings" w:hAnsi="Wingdings" w:eastAsia="Wingdings" w:cs="Wingdings"/>
                                        <w:color w:val="FFFFFF"/>
                                        <w:lang w:val="es-ES" w:eastAsia="es-ES" w:bidi="ar-SA"/>
                                      </w:rPr>
                                      <w:t>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eastAsia="Wingdings" w:ascii="Impact" w:hAnsi="Impact" w:cs="Impact"/>
                                        <w:color w:val="FFFFFF"/>
                                        <w:lang w:val="es-ES" w:eastAsia="es-ES" w:bidi="ar-SA"/>
                                      </w:rPr>
                                      <w:t xml:space="preserve">1264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18"/>
                                        <w:rFonts w:eastAsia="Wingdings" w:ascii="Impact" w:hAnsi="Impact" w:cs="Impact"/>
                                        <w:color w:val="FFFFFF"/>
                                        <w:lang w:val="es-ES" w:eastAsia="es-ES" w:bidi="ar-SA"/>
                                      </w:rPr>
                                      <w:t xml:space="preserve">aC?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96;top:3124;width:2684;height:374">
                              <v:shape id="shape_0" stroked="f" o:allowincell="t" style="position:absolute;left:1330;top:3124;width:1649;height:33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Impact" w:hAnsi="Impact" w:eastAsia="Calibri" w:cs="Impact"/>
                                          <w:color w:val="auto"/>
                                          <w:lang w:val="es-ES" w:eastAsia="es-ES" w:bidi="ar-SA"/>
                                        </w:rPr>
                                        <w:t>Templo egipci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6;top:3202;width:1096;height:29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2"/>
                                          <w:rFonts w:ascii="Copperplate Gothic Bold" w:hAnsi="Copperplate Gothic Bold" w:eastAsia="Calibri" w:cs="Copperplate Gothic Bold"/>
                                          <w:color w:val="FFFF00"/>
                                          <w:lang w:val="es-ES" w:bidi="ar-SA"/>
                                        </w:rPr>
                                        <w:t>cultur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stroked="f" o:allowincell="t" style="position:absolute;left:2049;top:951;width:1475;height:22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Berlin Sans FB" w:hAnsi="Berlin Sans FB" w:eastAsia="Calibri" w:cs="Arial"/>
                                  <w:color w:val="FFFFFF"/>
                                  <w:lang w:val="es-ES" w:eastAsia="es-ES" w:bidi="ar-SA"/>
                                </w:rPr>
                                <w:t>Museo Británi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066290" cy="288671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88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00025</wp:posOffset>
                      </wp:positionV>
                      <wp:extent cx="1731645" cy="3011805"/>
                      <wp:effectExtent l="0" t="0" r="996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1600" cy="3011760"/>
                                <a:chOff x="0" y="0"/>
                                <a:chExt cx="1731600" cy="301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1600" cy="301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040" y="1759680"/>
                                    <a:ext cx="678960" cy="208440"/>
                                  </a:xfrm>
                                  <a:custGeom>
                                    <a:avLst/>
                                    <a:gdLst>
                                      <a:gd name="textAreaLeft" fmla="*/ 0 w 384840"/>
                                      <a:gd name="textAreaRight" fmla="*/ 385200 w 384840"/>
                                      <a:gd name="textAreaTop" fmla="*/ 0 h 118080"/>
                                      <a:gd name="textAreaBottom" fmla="*/ 118440 h 118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9274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274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65f9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1600" cy="3011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7640" y="2018160"/>
                                      <a:ext cx="1702440" cy="99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ascii="Arial" w:hAnsi="Arial" w:eastAsia="Calibri" w:cs="Arial"/>
                                            <w:color w:val="auto"/>
                                            <w:lang w:val="es-ES" w:eastAsia="es-ES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eastAsia="Calibri" w:cs="Arial" w:ascii="Impact" w:hAnsi="Impact"/>
                                            <w:color w:val="auto"/>
                                            <w:lang w:val="es-ES" w:eastAsia="es-ES" w:bidi="ar-SA"/>
                                          </w:rPr>
                                          <w:t>Política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: Dominó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Libia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Canaan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kern w:val="2"/>
                                            <w:szCs w:val="18"/>
                                            <w:sz w:val="14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Palestina</w:t>
                                        </w:r>
                                        <w:r>
                                          <w:rPr>
                                            <w:kern w:val="2"/>
                                            <w:szCs w:val="18"/>
                                            <w:sz w:val="16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) y </w:t>
                                        </w:r>
                                        <w:r>
                                          <w:rPr>
                                            <w:kern w:val="2"/>
                                            <w:szCs w:val="18"/>
                                            <w:sz w:val="16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Fenicia</w:t>
                                        </w:r>
                                        <w:r>
                                          <w:rPr>
                                            <w:kern w:val="2"/>
                                            <w:szCs w:val="18"/>
                                            <w:sz w:val="16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 hasta el rio Orontes. Luchó contra los hititas (</w:t>
                                        </w:r>
                                        <w:r>
                                          <w:rPr>
                                            <w:kern w:val="2"/>
                                            <w:szCs w:val="18"/>
                                            <w:sz w:val="16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Qadesh</w:t>
                                        </w:r>
                                        <w:r>
                                          <w:rPr>
                                            <w:kern w:val="2"/>
                                            <w:szCs w:val="18"/>
                                            <w:sz w:val="16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).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ascii="Arial" w:hAnsi="Arial" w:eastAsia="Calibri" w:cs="Arial"/>
                                            <w:color w:val="auto"/>
                                            <w:lang w:val="es-ES" w:eastAsia="es-ES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eastAsia="Calibri" w:cs="Arial" w:ascii="Impact" w:hAnsi="Impact"/>
                                            <w:color w:val="auto"/>
                                            <w:lang w:val="es-ES" w:eastAsia="es-ES" w:bidi="ar-SA"/>
                                          </w:rPr>
                                          <w:t>Cultura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: Construyó el el templo de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Abu Simbel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, el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Ramesseum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 y la sala hipóstila de Karnak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" y="0"/>
                                      <a:ext cx="1717560" cy="955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2680" y="18360"/>
                                        <a:ext cx="1694880" cy="937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6200000">
                                          <a:off x="1152000" y="394560"/>
                                          <a:ext cx="937440" cy="147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8"/>
                                                <w:rFonts w:ascii="Berlin Sans FB" w:hAnsi="Berlin Sans FB" w:eastAsia="Calibri" w:cs="Arial"/>
                                                <w:color w:val="C4BC96"/>
                                                <w:lang w:val="es-ES" w:eastAsia="es-ES" w:bidi="ar-SA"/>
                                              </w:rPr>
                                              <w:t>profesorfrancisco.es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477720"/>
                                          <a:ext cx="1647360" cy="3132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205920" y="0"/>
                                            <a:ext cx="1441440" cy="133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/>
                                            </a:outerShdw>
                                          </a:effectLst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b/>
                                                  <w:szCs w:val="22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protagonista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szCs w:val="22"/>
                                                  <w:sz w:val="16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                    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szCs w:val="22"/>
                                                  <w:sz w:val="14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4120"/>
                                            <a:ext cx="1633680" cy="2890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720" y="74160"/>
                                              <a:ext cx="1462320" cy="214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622423"/>
                                              </a:outerShdw>
                                            </a:effectLst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Impact" w:hAnsi="Impact" w:eastAsia="Calibri" w:cs="Impact"/>
                                                    <w:color w:val="auto"/>
                                                    <w:lang w:val="es-ES" w:eastAsia="es-ES" w:bidi="ar-SA"/>
                                                  </w:rPr>
                                                  <w:t>Ramses II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5400000">
                                              <a:off x="-9720" y="9720"/>
                                              <a:ext cx="22464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lang w:val="en-US" w:bidi="hi-IN"/>
                                                  </w:rPr>
                                                  <w:t>An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 vert="eaVert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 rot="16200000">
                                        <a:off x="-398880" y="398880"/>
                                        <a:ext cx="941760" cy="143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56440"/>
                                      <a:ext cx="1704240" cy="265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87480" y="0"/>
                                        <a:ext cx="658440" cy="136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  <a:effectLst>
                                        <a:outerShdw dist="25630" dir="3633274" blurRad="0" rotWithShape="0">
                                          <a:srgbClr val="622423"/>
                                        </a:outerShdw>
                                      </a:effectLst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eastAsia="Calibri" w:cs="Impact" w:ascii="Impact" w:hAnsi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>1280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16"/>
                                              <w:sz w:val="12"/>
                                              <w:rFonts w:eastAsia="Calibri" w:cs="Impact" w:ascii="Impact" w:hAnsi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>a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2"/>
                                              <w:rFonts w:ascii="Wingdings" w:hAnsi="Wingdings" w:eastAsia="Wingdings" w:cs="Wingdings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>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2"/>
                                              <w:rFonts w:eastAsia="Wingdings" w:ascii="Impact" w:hAnsi="Impact" w:cs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 xml:space="preserve">1264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2"/>
                                              <w:sz w:val="18"/>
                                              <w:rFonts w:eastAsia="Wingdings" w:ascii="Impact" w:hAnsi="Impact" w:cs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 xml:space="preserve">aC?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7360"/>
                                        <a:ext cx="1704240" cy="2379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56640" y="0"/>
                                          <a:ext cx="1047600" cy="214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  <a:effectLst>
                                          <a:outerShdw dist="25630" dir="3633274" blurRad="0" rotWithShape="0">
                                            <a:srgbClr val="622423"/>
                                          </a:outerShdw>
                                        </a:effectLst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Impact" w:hAnsi="Impact" w:eastAsia="Calibri" w:cs="Impact"/>
                                                <w:color w:val="auto"/>
                                                <w:lang w:val="es-ES" w:eastAsia="es-ES" w:bidi="ar-SA"/>
                                              </w:rPr>
                                              <w:t>Templo egipcio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49320"/>
                                          <a:ext cx="696600" cy="188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4"/>
                                                <w:b/>
                                                <w:szCs w:val="22"/>
                                                <w:rFonts w:ascii="Copperplate Gothic Bold" w:hAnsi="Copperplate Gothic Bold" w:eastAsia="Calibri" w:cs="Copperplate Gothic Bold"/>
                                                <w:color w:val="FFFF00"/>
                                                <w:lang w:val="es-ES" w:bidi="ar-SA"/>
                                              </w:rPr>
                                              <w:t>cultur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 rot="16200000">
                                  <a:off x="1113120" y="403560"/>
                                  <a:ext cx="93744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8"/>
                                        <w:rFonts w:ascii="Berlin Sans FB" w:hAnsi="Berlin Sans FB" w:eastAsia="Calibri" w:cs="Arial"/>
                                        <w:color w:val="FFFFFF"/>
                                        <w:lang w:val="es-ES" w:eastAsia="es-ES" w:bidi="ar-SA"/>
                                      </w:rPr>
                                      <w:t>Museo Británic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4pt;margin-top:47.1pt;width:197.7pt;height:205.8pt" coordorigin="-308,942" coordsize="3954,4116">
                      <v:group id="shape_0" style="position:absolute;left:-308;top:942;width:3954;height:4116">
                        <v:shape id="shape_0" fillcolor="#365f91" stroked="f" o:allowincell="t" style="position:absolute;left:405;top:3086;width:1068;height:327;mso-wrap-style:none;v-text-anchor:middle" type="_x0000_t1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c9a06e"/>
                          <v:stroke color="#3465a4" joinstyle="round" endcap="flat"/>
                          <w10:wrap type="none"/>
                        </v:shape>
                        <v:group id="shape_0" style="position:absolute;left:-308;top:942;width:3954;height:4116">
                          <v:shape id="shape_0" stroked="f" o:allowincell="t" style="position:absolute;left:326;top:3493;width:2680;height:15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es-ES" w:eastAsia="es-E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Calibri" w:cs="Arial" w:ascii="Impact" w:hAnsi="Impact"/>
                                      <w:color w:val="auto"/>
                                      <w:lang w:val="es-ES" w:eastAsia="es-ES" w:bidi="ar-SA"/>
                                    </w:rPr>
                                    <w:t>Polític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: Dominó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Libi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Canaan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kern w:val="2"/>
                                      <w:szCs w:val="18"/>
                                      <w:sz w:val="14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Palestina</w:t>
                                  </w:r>
                                  <w:r>
                                    <w:rPr>
                                      <w:kern w:val="2"/>
                                      <w:szCs w:val="18"/>
                                      <w:sz w:val="16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) y </w:t>
                                  </w:r>
                                  <w:r>
                                    <w:rPr>
                                      <w:kern w:val="2"/>
                                      <w:szCs w:val="18"/>
                                      <w:sz w:val="16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Fenicia</w:t>
                                  </w:r>
                                  <w:r>
                                    <w:rPr>
                                      <w:kern w:val="2"/>
                                      <w:szCs w:val="18"/>
                                      <w:sz w:val="16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 hasta el rio Orontes. Luchó contra los hititas (</w:t>
                                  </w:r>
                                  <w:r>
                                    <w:rPr>
                                      <w:kern w:val="2"/>
                                      <w:szCs w:val="18"/>
                                      <w:sz w:val="16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Qadesh</w:t>
                                  </w:r>
                                  <w:r>
                                    <w:rPr>
                                      <w:kern w:val="2"/>
                                      <w:szCs w:val="18"/>
                                      <w:sz w:val="16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es-ES" w:eastAsia="es-E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Calibri" w:cs="Arial" w:ascii="Impact" w:hAnsi="Impact"/>
                                      <w:color w:val="auto"/>
                                      <w:lang w:val="es-ES" w:eastAsia="es-ES" w:bidi="ar-SA"/>
                                    </w:rPr>
                                    <w:t>Cultur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: Construyó el el templo de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Abu Simbe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, el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Ramesseu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 y la sala hipóstila de Karna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308;top:942;width:3954;height:646">
                            <v:group id="shape_0" style="position:absolute;left:340;top:964;width:3307;height:624">
                              <v:shape id="shape_0" stroked="f" o:allowincell="t" style="position:absolute;left:2171;top:965;width:1475;height:232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Berlin Sans FB" w:hAnsi="Berlin Sans FB" w:eastAsia="Calibri" w:cs="Arial"/>
                                          <w:color w:val="C4BC96"/>
                                          <w:lang w:val="es-ES" w:eastAsia="es-ES" w:bidi="ar-SA"/>
                                        </w:rPr>
                                        <w:t>profesorfrancisco.e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340;top:1096;width:2611;height:492">
                                <v:shape id="shape_0" stroked="f" o:allowincell="t" style="position:absolute;left:680;top:1096;width:2269;height:21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2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protagonista    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2"/>
                                            <w:sz w:val="16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2"/>
                                            <w:sz w:val="14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340;top:1150;width:2590;height:439">
                                  <v:shape id="shape_0" stroked="f" o:allowincell="t" style="position:absolute;left:626;top:1251;width:2302;height:33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Impact" w:hAnsi="Impact" w:eastAsia="Calibri" w:cs="Impact"/>
                                              <w:color w:val="auto"/>
                                              <w:lang w:val="es-ES" w:eastAsia="es-ES" w:bidi="ar-SA"/>
                                            </w:rPr>
                                            <w:t>Ramses II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341;top:1149;width:353;height:322;mso-wrap-style:none;v-text-anchor:middle;rotation:90" type="_x0000_t136">
                                    <v:path textpathok="t"/>
                                    <v:textpath on="t" fitshape="t" string="An" style="font-family:&quot;Times New Roman&quot;;font-size:12pt"/>
                                    <v:fill o:detectmouseclick="t" type="solid" color2="white"/>
                                    <v:stroke color="#3465a4" joinstyle="round" endcap="flat"/>
                                    <v:shadow on="t" obscured="f" color="#cbcbcb"/>
                                    <w10:wrap type="none"/>
                                  </v:shape>
                                </v:group>
                              </v:group>
                            </v:group>
                            <v:shape id="shape_0" stroked="f" o:allowincell="t" style="position:absolute;left:-308;top:943;width:1482;height:225;mso-wrap-style:none;v-text-anchor:middle;rotation:27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98;top:3081;width:2684;height:418">
                            <v:shape id="shape_0" stroked="f" o:allowincell="t" style="position:absolute;left:436;top:3081;width:1036;height:2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Calibri" w:cs="Impact" w:ascii="Impact" w:hAnsi="Impact"/>
                                        <w:color w:val="FFFFFF"/>
                                        <w:lang w:val="es-ES" w:eastAsia="es-ES" w:bidi="ar-SA"/>
                                      </w:rPr>
                                      <w:t>1280</w:t>
                                    </w:r>
                                    <w:r>
                                      <w:rPr>
                                        <w:kern w:val="2"/>
                                        <w:szCs w:val="16"/>
                                        <w:sz w:val="12"/>
                                        <w:rFonts w:eastAsia="Calibri" w:cs="Impact" w:ascii="Impact" w:hAnsi="Impact"/>
                                        <w:color w:val="FFFFFF"/>
                                        <w:lang w:val="es-ES" w:eastAsia="es-ES" w:bidi="ar-SA"/>
                                      </w:rPr>
                                      <w:t>a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2"/>
                                        <w:rFonts w:ascii="Wingdings" w:hAnsi="Wingdings" w:eastAsia="Wingdings" w:cs="Wingdings"/>
                                        <w:color w:val="FFFFFF"/>
                                        <w:lang w:val="es-ES" w:eastAsia="es-ES" w:bidi="ar-SA"/>
                                      </w:rPr>
                                      <w:t>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eastAsia="Wingdings" w:ascii="Impact" w:hAnsi="Impact" w:cs="Impact"/>
                                        <w:color w:val="FFFFFF"/>
                                        <w:lang w:val="es-ES" w:eastAsia="es-ES" w:bidi="ar-SA"/>
                                      </w:rPr>
                                      <w:t xml:space="preserve">1264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18"/>
                                        <w:rFonts w:eastAsia="Wingdings" w:ascii="Impact" w:hAnsi="Impact" w:cs="Impact"/>
                                        <w:color w:val="FFFFFF"/>
                                        <w:lang w:val="es-ES" w:eastAsia="es-ES" w:bidi="ar-SA"/>
                                      </w:rPr>
                                      <w:t xml:space="preserve">aC?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98;top:3124;width:2684;height:374">
                              <v:shape id="shape_0" stroked="f" o:allowincell="t" style="position:absolute;left:1332;top:3124;width:1649;height:33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Impact" w:hAnsi="Impact" w:eastAsia="Calibri" w:cs="Impact"/>
                                          <w:color w:val="auto"/>
                                          <w:lang w:val="es-ES" w:eastAsia="es-ES" w:bidi="ar-SA"/>
                                        </w:rPr>
                                        <w:t>Templo egipci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8;top:3202;width:1096;height:29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2"/>
                                          <w:rFonts w:ascii="Copperplate Gothic Bold" w:hAnsi="Copperplate Gothic Bold" w:eastAsia="Calibri" w:cs="Copperplate Gothic Bold"/>
                                          <w:color w:val="FFFF00"/>
                                          <w:lang w:val="es-ES" w:bidi="ar-SA"/>
                                        </w:rPr>
                                        <w:t>cultur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stroked="f" o:allowincell="t" style="position:absolute;left:2051;top:951;width:1475;height:22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Berlin Sans FB" w:hAnsi="Berlin Sans FB" w:eastAsia="Calibri" w:cs="Arial"/>
                                  <w:color w:val="FFFFFF"/>
                                  <w:lang w:val="es-ES" w:eastAsia="es-ES" w:bidi="ar-SA"/>
                                </w:rPr>
                                <w:t>Museo Británi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066290" cy="288671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88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94310</wp:posOffset>
                      </wp:positionV>
                      <wp:extent cx="1731645" cy="3011805"/>
                      <wp:effectExtent l="0" t="0" r="9969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1600" cy="3011760"/>
                                <a:chOff x="0" y="0"/>
                                <a:chExt cx="1731600" cy="301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1600" cy="301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040" y="1759680"/>
                                    <a:ext cx="678960" cy="208440"/>
                                  </a:xfrm>
                                  <a:custGeom>
                                    <a:avLst/>
                                    <a:gdLst>
                                      <a:gd name="textAreaLeft" fmla="*/ 0 w 384840"/>
                                      <a:gd name="textAreaRight" fmla="*/ 385200 w 384840"/>
                                      <a:gd name="textAreaTop" fmla="*/ 0 h 118080"/>
                                      <a:gd name="textAreaBottom" fmla="*/ 118440 h 118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9274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274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65f9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1600" cy="3011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7640" y="2018160"/>
                                      <a:ext cx="1702440" cy="99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ascii="Impact" w:hAnsi="Impact" w:eastAsia="Calibri" w:cs="Arial"/>
                                            <w:color w:val="auto"/>
                                            <w:lang w:val="es-ES" w:eastAsia="es-ES" w:bidi="ar-SA"/>
                                          </w:rPr>
                                          <w:t>-Construid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o: por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Ramses II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es-ES" w:eastAsia="es-ES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eastAsia="Calibri" w:cs="Arial" w:ascii="Impact" w:hAnsi="Impact"/>
                                            <w:color w:val="auto"/>
                                            <w:lang w:val="es-ES" w:eastAsia="es-ES" w:bidi="ar-SA"/>
                                          </w:rPr>
                                          <w:t>Dedicado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: a sí mism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es-ES" w:eastAsia="es-ES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eastAsia="Calibri" w:cs="Arial" w:ascii="Impact" w:hAnsi="Impact"/>
                                            <w:color w:val="auto"/>
                                            <w:lang w:val="es-ES" w:eastAsia="es-ES" w:bidi="ar-SA"/>
                                          </w:rPr>
                                          <w:t>Conmemora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: la batalla de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u w:val="single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>Qadesh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es-ES" w:eastAsia="es-ES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eastAsia="Calibri" w:cs="Arial" w:ascii="Impact" w:hAnsi="Impact"/>
                                            <w:color w:val="auto"/>
                                            <w:lang w:val="es-ES" w:eastAsia="es-ES" w:bidi="ar-SA"/>
                                          </w:rPr>
                                          <w:t>Objetivo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eastAsia="Calibri" w:cs="Arial" w:ascii="Arial" w:hAnsi="Arial"/>
                                            <w:color w:val="auto"/>
                                            <w:lang w:val="es-ES" w:eastAsia="es-ES" w:bidi="ar-SA"/>
                                          </w:rPr>
                                          <w:t xml:space="preserve">: impresionar a los libios.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" y="0"/>
                                      <a:ext cx="1717560" cy="955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2680" y="18360"/>
                                        <a:ext cx="1694880" cy="937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6200000">
                                          <a:off x="1152000" y="394560"/>
                                          <a:ext cx="937440" cy="147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8"/>
                                                <w:rFonts w:ascii="Berlin Sans FB" w:hAnsi="Berlin Sans FB" w:eastAsia="Calibri" w:cs="Arial"/>
                                                <w:color w:val="C4BC96"/>
                                                <w:lang w:val="es-ES" w:eastAsia="es-ES" w:bidi="ar-SA"/>
                                              </w:rPr>
                                              <w:t>profesorfrancisco.es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477720"/>
                                          <a:ext cx="1647360" cy="3132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205920" y="0"/>
                                            <a:ext cx="1441440" cy="133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/>
                                            </a:outerShdw>
                                          </a:effectLst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b/>
                                                  <w:szCs w:val="22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monumento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szCs w:val="22"/>
                                                  <w:sz w:val="16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                       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szCs w:val="22"/>
                                                  <w:sz w:val="14"/>
                                                  <w:rFonts w:ascii="Copperplate Gothic Bold" w:hAnsi="Copperplate Gothic Bold" w:eastAsia="Calibri" w:cs="Impact"/>
                                                  <w:color w:val="808080"/>
                                                  <w:lang w:val="es-ES" w:eastAsia="es-ES" w:bidi="ar-SA"/>
                                                </w:rPr>
                                                <w:t xml:space="preserve"> 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4120"/>
                                            <a:ext cx="1633680" cy="2890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720" y="74160"/>
                                              <a:ext cx="1462320" cy="214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622423"/>
                                              </a:outerShdw>
                                            </a:effectLst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Impact" w:hAnsi="Impact" w:eastAsia="Calibri" w:cs="Impact"/>
                                                    <w:color w:val="auto"/>
                                                    <w:lang w:val="es-ES" w:eastAsia="es-ES" w:bidi="ar-SA"/>
                                                  </w:rPr>
                                                  <w:t>Abu Simbel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5400000">
                                              <a:off x="-9720" y="9720"/>
                                              <a:ext cx="22464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lang w:val="en-US" w:bidi="hi-IN"/>
                                                  </w:rPr>
                                                  <w:t>An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 vert="eaVert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 rot="16200000">
                                        <a:off x="-398880" y="398880"/>
                                        <a:ext cx="941760" cy="143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56440"/>
                                      <a:ext cx="1704240" cy="265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87480" y="0"/>
                                        <a:ext cx="658440" cy="136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  <a:effectLst>
                                        <a:outerShdw dist="25630" dir="3633274" blurRad="0" rotWithShape="0">
                                          <a:srgbClr val="622423"/>
                                        </a:outerShdw>
                                      </a:effectLst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eastAsia="Calibri" w:cs="Impact" w:ascii="Impact" w:hAnsi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>1280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16"/>
                                              <w:sz w:val="12"/>
                                              <w:rFonts w:eastAsia="Calibri" w:cs="Impact" w:ascii="Impact" w:hAnsi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>a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2"/>
                                              <w:rFonts w:ascii="Wingdings" w:hAnsi="Wingdings" w:eastAsia="Wingdings" w:cs="Wingdings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>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2"/>
                                              <w:rFonts w:eastAsia="Wingdings" w:ascii="Impact" w:hAnsi="Impact" w:cs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 xml:space="preserve">1264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2"/>
                                              <w:sz w:val="18"/>
                                              <w:rFonts w:eastAsia="Wingdings" w:ascii="Impact" w:hAnsi="Impact" w:cs="Impact"/>
                                              <w:color w:val="FFFFFF"/>
                                              <w:lang w:val="es-ES" w:eastAsia="es-ES" w:bidi="ar-SA"/>
                                            </w:rPr>
                                            <w:t xml:space="preserve">aC?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7360"/>
                                        <a:ext cx="1704240" cy="2379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56640" y="0"/>
                                          <a:ext cx="1047600" cy="214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  <a:effectLst>
                                          <a:outerShdw dist="25630" dir="3633274" blurRad="0" rotWithShape="0">
                                            <a:srgbClr val="622423"/>
                                          </a:outerShdw>
                                        </a:effectLst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Impact" w:hAnsi="Impact" w:eastAsia="Calibri" w:cs="Impact"/>
                                                <w:color w:val="auto"/>
                                                <w:lang w:val="es-ES" w:eastAsia="es-ES" w:bidi="ar-SA"/>
                                              </w:rPr>
                                              <w:t>Templo egipcio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49320"/>
                                          <a:ext cx="696600" cy="188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4"/>
                                                <w:b/>
                                                <w:szCs w:val="22"/>
                                                <w:rFonts w:ascii="Copperplate Gothic Bold" w:hAnsi="Copperplate Gothic Bold" w:eastAsia="Calibri" w:cs="Copperplate Gothic Bold"/>
                                                <w:color w:val="FFFF00"/>
                                                <w:lang w:val="es-ES" w:bidi="ar-SA"/>
                                              </w:rPr>
                                              <w:t>cultur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 rot="16200000">
                                  <a:off x="1113120" y="403560"/>
                                  <a:ext cx="93744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8"/>
                                        <w:rFonts w:ascii="Berlin Sans FB" w:hAnsi="Berlin Sans FB" w:eastAsia="Calibri" w:cs="Arial"/>
                                        <w:color w:val="FFFFFF"/>
                                        <w:lang w:val="es-ES" w:eastAsia="es-ES" w:bidi="ar-SA"/>
                                      </w:rPr>
                                      <w:t>Museo Británic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75pt;margin-top:46.7pt;width:197.75pt;height:205.8pt" coordorigin="-315,934" coordsize="3955,4116">
                      <v:group id="shape_0" style="position:absolute;left:-315;top:934;width:3955;height:4116">
                        <v:shape id="shape_0" fillcolor="#365f91" stroked="f" o:allowincell="t" style="position:absolute;left:399;top:3077;width:1068;height:327;mso-wrap-style:none;v-text-anchor:middle" type="_x0000_t1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c9a06e"/>
                          <v:stroke color="#3465a4" joinstyle="round" endcap="flat"/>
                          <w10:wrap type="none"/>
                        </v:shape>
                        <v:group id="shape_0" style="position:absolute;left:-315;top:934;width:3955;height:4116">
                          <v:shape id="shape_0" stroked="f" o:allowincell="t" style="position:absolute;left:320;top:3484;width:2680;height:15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Impact" w:hAnsi="Impact" w:eastAsia="Calibri" w:cs="Arial"/>
                                      <w:color w:val="auto"/>
                                      <w:lang w:val="es-ES" w:eastAsia="es-ES" w:bidi="ar-SA"/>
                                    </w:rPr>
                                    <w:t>-Construid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o: por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Ramses I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s-ES" w:eastAsia="es-E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Calibri" w:cs="Arial" w:ascii="Impact" w:hAnsi="Impact"/>
                                      <w:color w:val="auto"/>
                                      <w:lang w:val="es-ES" w:eastAsia="es-ES" w:bidi="ar-SA"/>
                                    </w:rPr>
                                    <w:t>Dedicad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: a sí mismo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s-ES" w:eastAsia="es-E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Calibri" w:cs="Arial" w:ascii="Impact" w:hAnsi="Impact"/>
                                      <w:color w:val="auto"/>
                                      <w:lang w:val="es-ES" w:eastAsia="es-ES" w:bidi="ar-SA"/>
                                    </w:rPr>
                                    <w:t>Conmemor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: la batalla de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u w:val="single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>Qadesh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s-ES" w:eastAsia="es-E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Calibri" w:cs="Arial" w:ascii="Impact" w:hAnsi="Impact"/>
                                      <w:color w:val="auto"/>
                                      <w:lang w:val="es-ES" w:eastAsia="es-ES" w:bidi="ar-SA"/>
                                    </w:rPr>
                                    <w:t>Objetiv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Calibri" w:cs="Arial" w:ascii="Arial" w:hAnsi="Arial"/>
                                      <w:color w:val="auto"/>
                                      <w:lang w:val="es-ES" w:eastAsia="es-ES" w:bidi="ar-SA"/>
                                    </w:rPr>
                                    <w:t xml:space="preserve">: impresionar a los libios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315;top:934;width:3955;height:646">
                            <v:group id="shape_0" style="position:absolute;left:333;top:955;width:3307;height:624">
                              <v:shape id="shape_0" stroked="f" o:allowincell="t" style="position:absolute;left:2165;top:956;width:1475;height:232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Berlin Sans FB" w:hAnsi="Berlin Sans FB" w:eastAsia="Calibri" w:cs="Arial"/>
                                          <w:color w:val="C4BC96"/>
                                          <w:lang w:val="es-ES" w:eastAsia="es-ES" w:bidi="ar-SA"/>
                                        </w:rPr>
                                        <w:t>profesorfrancisco.e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333;top:1087;width:2610;height:492">
                                <v:shape id="shape_0" stroked="f" o:allowincell="t" style="position:absolute;left:674;top:1087;width:2269;height:21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2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monumento    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2"/>
                                            <w:sz w:val="16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2"/>
                                            <w:sz w:val="14"/>
                                            <w:rFonts w:ascii="Copperplate Gothic Bold" w:hAnsi="Copperplate Gothic Bold" w:eastAsia="Calibri" w:cs="Impact"/>
                                            <w:color w:val="808080"/>
                                            <w:lang w:val="es-ES" w:eastAsia="es-ES" w:bidi="ar-SA"/>
                                          </w:rPr>
                                          <w:t xml:space="preserve">  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333;top:1141;width:2589;height:439">
                                  <v:shape id="shape_0" stroked="f" o:allowincell="t" style="position:absolute;left:620;top:1242;width:2302;height:33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Impact" w:hAnsi="Impact" w:eastAsia="Calibri" w:cs="Impact"/>
                                              <w:color w:val="auto"/>
                                              <w:lang w:val="es-ES" w:eastAsia="es-ES" w:bidi="ar-SA"/>
                                            </w:rPr>
                                            <w:t>Abu Simbe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335;top:1140;width:353;height:322;mso-wrap-style:none;v-text-anchor:middle;rotation:90" type="_x0000_t136">
                                    <v:path textpathok="t"/>
                                    <v:textpath on="t" fitshape="t" string="An" style="font-family:&quot;Times New Roman&quot;;font-size:12pt"/>
                                    <v:fill o:detectmouseclick="t" type="solid" color2="white"/>
                                    <v:stroke color="#3465a4" joinstyle="round" endcap="flat"/>
                                    <v:shadow on="t" obscured="f" color="#cbcbcb"/>
                                    <w10:wrap type="none"/>
                                  </v:shape>
                                </v:group>
                              </v:group>
                            </v:group>
                            <v:shape id="shape_0" stroked="f" o:allowincell="t" style="position:absolute;left:-314;top:934;width:1482;height:225;mso-wrap-style:none;v-text-anchor:middle;rotation:27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92;top:3072;width:2684;height:418">
                            <v:shape id="shape_0" stroked="f" o:allowincell="t" style="position:absolute;left:430;top:3072;width:1036;height:2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Calibri" w:cs="Impact" w:ascii="Impact" w:hAnsi="Impact"/>
                                        <w:color w:val="FFFFFF"/>
                                        <w:lang w:val="es-ES" w:eastAsia="es-ES" w:bidi="ar-SA"/>
                                      </w:rPr>
                                      <w:t>1280</w:t>
                                    </w:r>
                                    <w:r>
                                      <w:rPr>
                                        <w:kern w:val="2"/>
                                        <w:szCs w:val="16"/>
                                        <w:sz w:val="12"/>
                                        <w:rFonts w:eastAsia="Calibri" w:cs="Impact" w:ascii="Impact" w:hAnsi="Impact"/>
                                        <w:color w:val="FFFFFF"/>
                                        <w:lang w:val="es-ES" w:eastAsia="es-ES" w:bidi="ar-SA"/>
                                      </w:rPr>
                                      <w:t>a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2"/>
                                        <w:rFonts w:ascii="Wingdings" w:hAnsi="Wingdings" w:eastAsia="Wingdings" w:cs="Wingdings"/>
                                        <w:color w:val="FFFFFF"/>
                                        <w:lang w:val="es-ES" w:eastAsia="es-ES" w:bidi="ar-SA"/>
                                      </w:rPr>
                                      <w:t>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eastAsia="Wingdings" w:ascii="Impact" w:hAnsi="Impact" w:cs="Impact"/>
                                        <w:color w:val="FFFFFF"/>
                                        <w:lang w:val="es-ES" w:eastAsia="es-ES" w:bidi="ar-SA"/>
                                      </w:rPr>
                                      <w:t xml:space="preserve">1264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18"/>
                                        <w:rFonts w:eastAsia="Wingdings" w:ascii="Impact" w:hAnsi="Impact" w:cs="Impact"/>
                                        <w:color w:val="FFFFFF"/>
                                        <w:lang w:val="es-ES" w:eastAsia="es-ES" w:bidi="ar-SA"/>
                                      </w:rPr>
                                      <w:t xml:space="preserve">aC?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92;top:3115;width:2684;height:375">
                              <v:shape id="shape_0" stroked="f" o:allowincell="t" style="position:absolute;left:1326;top:3115;width:1649;height:33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Impact" w:hAnsi="Impact" w:eastAsia="Calibri" w:cs="Impact"/>
                                          <w:color w:val="auto"/>
                                          <w:lang w:val="es-ES" w:eastAsia="es-ES" w:bidi="ar-SA"/>
                                        </w:rPr>
                                        <w:t>Templo egipci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2;top:3193;width:1096;height:29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2"/>
                                          <w:rFonts w:ascii="Copperplate Gothic Bold" w:hAnsi="Copperplate Gothic Bold" w:eastAsia="Calibri" w:cs="Copperplate Gothic Bold"/>
                                          <w:color w:val="FFFF00"/>
                                          <w:lang w:val="es-ES" w:bidi="ar-SA"/>
                                        </w:rPr>
                                        <w:t>cultur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stroked="f" o:allowincell="t" style="position:absolute;left:2045;top:942;width:1475;height:22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Berlin Sans FB" w:hAnsi="Berlin Sans FB" w:eastAsia="Calibri" w:cs="Arial"/>
                                  <w:color w:val="FFFFFF"/>
                                  <w:lang w:val="es-ES" w:eastAsia="es-ES" w:bidi="ar-SA"/>
                                </w:rPr>
                                <w:t>Museo Británi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066290" cy="288671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88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pperplate Gothic Bold">
    <w:charset w:val="00"/>
    <w:family w:val="swiss"/>
    <w:pitch w:val="variable"/>
  </w:font>
  <w:font w:name="Berlin Sans FB">
    <w:charset w:val="00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59:00Z</dcterms:created>
  <dc:creator>Vane y Fran</dc:creator>
  <dc:description/>
  <cp:keywords/>
  <dc:language>en-US</dc:language>
  <cp:lastModifiedBy>Vane y Fran</cp:lastModifiedBy>
  <dcterms:modified xsi:type="dcterms:W3CDTF">2011-10-31T05:42:00Z</dcterms:modified>
  <cp:revision>7</cp:revision>
  <dc:subject/>
  <dc:title/>
</cp:coreProperties>
</file>