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629"/>
        <w:gridCol w:w="3629"/>
      </w:tblGrid>
      <w:tr>
        <w:trPr>
          <w:trHeight w:val="4536" w:hRule="exact"/>
        </w:trPr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Grandes explotaciones agrícolas trabajadas por esclavo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atifundio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 xml:space="preserve">Líder de una sublevación de esclavos en Roma del 73 al 71 a.C.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Esparta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Año en el que acaba la monarquía romana y se inicia la repúblic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9 a.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Cónsul que fue asesinado por varios senadores en el 44 a.C.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Julio Ces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</w:rPr>
              <w:t xml:space="preserve"> -</w:t>
            </w:r>
            <w:r>
              <w:rPr>
                <w:sz w:val="20"/>
              </w:rPr>
              <w:t xml:space="preserve"> Nombre de las lenguas que, como el español, el catalán o e</w:t>
              <w:softHyphen/>
              <w:softHyphen/>
              <w:t xml:space="preserve">l italiano provienen del latín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Lenguas romanc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sz w:val="20"/>
              </w:rPr>
              <w:t xml:space="preserve">-Obra que suministra agua potable a las ciudades desde los manantiales, pon un ejemplo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Acueducto, Segovia </w:t>
            </w:r>
            <w:r>
              <w:rPr>
                <w:sz w:val="20"/>
              </w:rPr>
              <w:t>(u ot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C4BC96"/>
              </w:rPr>
            </w:pPr>
            <w:r>
              <w:rPr>
                <w:color w:val="C4BC96"/>
                <w:sz w:val="18"/>
              </w:rPr>
              <w:t xml:space="preserve">www.profesorfrancisco.es            </w:t>
            </w:r>
          </w:p>
        </w:tc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Caminos que unían las ciudades romanas para favorecer el movimiento de legiones y comerciant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ías roma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Ciudadanos de la clase social romana intermedia, ciudadanos libres pero con derechos limitad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Plebey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Victoria naval de Octavio sobre Marco Antonio y Cleopatra (31 a.C.)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Actio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Durante la república miembro de la más importante institució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>Senador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  <w:szCs w:val="20"/>
              </w:rPr>
              <w:t xml:space="preserve"> Nombra las dos civilizaciones que más influyeron en la romana</w:t>
            </w:r>
            <w:r>
              <w:rPr>
                <w:rFonts w:eastAsia="Wingdings" w:cs="Wingdings" w:ascii="Wingdings" w:hAnsi="Wingdings"/>
                <w:sz w:val="18"/>
                <w:szCs w:val="20"/>
              </w:rPr>
              <w:t></w:t>
            </w:r>
            <w:r>
              <w:rPr>
                <w:b/>
                <w:sz w:val="18"/>
                <w:szCs w:val="20"/>
              </w:rPr>
              <w:t>Griega y etrusc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sz w:val="20"/>
              </w:rPr>
              <w:t xml:space="preserve">- Obra de ingeniería que permitían rápidos desplazamient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Vía o calz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C4BC96"/>
                <w:sz w:val="18"/>
              </w:rPr>
              <w:t>www.profesorfrancisco.es</w:t>
            </w:r>
          </w:p>
        </w:tc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Moneda romana de plata o bronce, la ¼ parte de un denari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esterci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Habitante de Roma que no tenía ningún derecho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Escla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Las tres guerras que sostuvieron Roma y Cartag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uerras Púnic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  <w:szCs w:val="20"/>
              </w:rPr>
              <w:t xml:space="preserve"> Nombra al magistrado o cargo político más importante en la Roma Republica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ónsu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</w:rPr>
              <w:t xml:space="preserve"> - </w:t>
            </w:r>
            <w:r>
              <w:rPr>
                <w:sz w:val="20"/>
              </w:rPr>
              <w:t>Religión monoteísta que se extiende por Roma desde el siglo II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ristianismo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sz w:val="20"/>
              </w:rPr>
              <w:t xml:space="preserve">- Las dos construcciones con las que se recuerdan hechos destacados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rco de triunfo, columna conmemorativa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color w:val="C4BC96"/>
                <w:sz w:val="18"/>
              </w:rPr>
              <w:t>www.profesorfrancisco.es</w:t>
            </w:r>
          </w:p>
        </w:tc>
      </w:tr>
      <w:tr>
        <w:trPr>
          <w:trHeight w:val="4536" w:hRule="exact"/>
        </w:trPr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Sistema económico y social griego y romano caracterizado por el uso masivo de esclavo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istema esclavi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Viviendas unifamiliares para los ricos patrici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Dom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  <w:szCs w:val="20"/>
              </w:rPr>
              <w:t xml:space="preserve"> Nombre de la región del centro de Italia cuya capital era Roma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aci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General cartaginés que invadió Italia durante la 2ª Guerra Púnica hasta su derrota definitiva en el 201a.C.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níbal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</w:rPr>
              <w:t xml:space="preserve"> -</w:t>
            </w:r>
            <w:r>
              <w:rPr>
                <w:sz w:val="20"/>
              </w:rPr>
              <w:t xml:space="preserve"> Lengua de los roman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Latí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-Material de construcción fruto de mezclar agua, arena, piedras, cal y ceniza volcánica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b/>
                <w:sz w:val="20"/>
              </w:rPr>
              <w:t>Hormigón o cemento rom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C4BC96"/>
                <w:sz w:val="18"/>
              </w:rPr>
              <w:t>www.profesorfrancisco.es</w:t>
            </w:r>
          </w:p>
        </w:tc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¿Qué actividad económica trajo la prosperidad a Roma?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l comer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Ciudadanos de la clase dominante en la antigua Roma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Patr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Pueblos del norte que invadieron la parte occidental del imperio y acabaron con ese Imperio en el 476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árbaro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Líder de los galos derrotado por Julio Cesar en la batalla de Alexia (año 52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ercingétorix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Obra épica escrita por Virgilio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>Eneid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sz w:val="20"/>
              </w:rPr>
              <w:t xml:space="preserve">- Tres construcciones urbanas romanas destinadas para espectáculos públic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b/>
                <w:sz w:val="20"/>
              </w:rPr>
              <w:t>circo, anfiteatro y teatro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C4BC96"/>
                <w:sz w:val="18"/>
              </w:rPr>
              <w:t>www.profesorfrancisco.es</w:t>
            </w:r>
          </w:p>
        </w:tc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Moneda romana de plata equivalente a 4 sestercio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nari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Bloques de pisos de varias alturas para los plebey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Insula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Año en el que Roma destruye Cartago en el norte de África (3ª Guerra Púnica) y Corinto en Grec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Última faraona de Egipto que gobernó hasta el año 30 a.C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leopat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</w:rPr>
              <w:t xml:space="preserve"> -</w:t>
            </w:r>
            <w:r>
              <w:rPr>
                <w:sz w:val="20"/>
              </w:rPr>
              <w:t xml:space="preserve"> Conjunto de leyes que los romanos ponían por escrito.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Derecho roman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Ciudad sepultada tras la erupción del Vesubio (79) y por ello sabemos mucho de arte roman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>Pompey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color w:val="C4BC96"/>
                <w:sz w:val="18"/>
              </w:rPr>
              <w:t>www.profesorfrancisco.es</w:t>
            </w:r>
          </w:p>
        </w:tc>
      </w:tr>
      <w:tr>
        <w:trPr>
          <w:trHeight w:val="4536" w:hRule="exact"/>
        </w:trPr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>
                <w:rFonts w:ascii="Berlin Sans FB" w:hAnsi="Berlin Sans FB" w:cs="Berlin Sans FB"/>
                <w:b/>
                <w:b/>
                <w:color w:val="00B050"/>
                <w:sz w:val="20"/>
              </w:rPr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Consecuencia del aumento del ejército para evitar invasion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>Más impuesto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Habitante de Roma que no tenía ningún derecho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Escla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Año en el que comienza el Imperio Romano con Octavio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7 a.C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Nombre del magistrado que defendía los intereses de los plebeyos frente a los patrici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Tribuno de la pleb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</w:rPr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sz w:val="20"/>
              </w:rPr>
              <w:t xml:space="preserve">- </w:t>
            </w:r>
            <w:r>
              <w:rPr>
                <w:color w:val="000000"/>
                <w:sz w:val="20"/>
              </w:rPr>
              <w:t xml:space="preserve">Qué adoraban los romanos en sus casas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</w:t>
            </w:r>
            <w:r>
              <w:rPr>
                <w:color w:val="000000"/>
                <w:sz w:val="20"/>
              </w:rPr>
              <w:t xml:space="preserve"> a sus </w:t>
            </w:r>
            <w:r>
              <w:rPr>
                <w:b/>
                <w:color w:val="000000"/>
                <w:sz w:val="20"/>
              </w:rPr>
              <w:t>antepasados</w:t>
            </w:r>
            <w:r>
              <w:rPr>
                <w:color w:val="000000"/>
                <w:sz w:val="20"/>
              </w:rPr>
              <w:t xml:space="preserve"> (manes) y a los </w:t>
            </w:r>
            <w:r>
              <w:rPr>
                <w:b/>
                <w:color w:val="000000"/>
                <w:sz w:val="20"/>
              </w:rPr>
              <w:t xml:space="preserve">dioses protectores </w:t>
            </w:r>
            <w:r>
              <w:rPr>
                <w:color w:val="000000"/>
                <w:sz w:val="20"/>
              </w:rPr>
              <w:t>de la</w:t>
            </w:r>
            <w:r>
              <w:rPr>
                <w:b/>
                <w:color w:val="000000"/>
                <w:sz w:val="20"/>
              </w:rPr>
              <w:t xml:space="preserve"> familia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erlin Sans FB" w:hAnsi="Berlin Sans FB" w:cs="Berlin Sans FB"/>
                <w:b/>
                <w:b/>
                <w:color w:val="C00000"/>
                <w:sz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sz w:val="20"/>
              </w:rPr>
              <w:t>-</w:t>
            </w: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 xml:space="preserve"> </w:t>
            </w:r>
            <w:r>
              <w:rPr>
                <w:sz w:val="20"/>
              </w:rPr>
              <w:t xml:space="preserve">La escultura romana refleja fielmente la realidad, era por tanto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Reali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color w:val="C4BC96"/>
                <w:sz w:val="18"/>
              </w:rPr>
              <w:t>www.profesorfrancisco.es</w:t>
            </w:r>
          </w:p>
        </w:tc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>
                <w:rFonts w:ascii="Berlin Sans FB" w:hAnsi="Berlin Sans FB" w:cs="Berlin Sans FB"/>
                <w:b/>
                <w:b/>
                <w:color w:val="00B050"/>
                <w:sz w:val="20"/>
              </w:rPr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Razón por la que se redujo el número de esclavos y el sistema esclavista entró en crisi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>Por el fin de las conquista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 xml:space="preserve">Nombre del antiguo esclavo que logra la libertad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Libert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  <w:szCs w:val="20"/>
              </w:rPr>
              <w:t xml:space="preserve"> Zona sur de Italia colonizada por los griego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agna Gre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Cónsul y dictador de Roma que conquistó la Galia (57-51aC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ulio Ces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Nombre pusieron los romanos a los dioses griegos Zeus, Afrodita y Are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úpiter, Venus y Marte</w:t>
            </w:r>
            <w:r>
              <w:rPr>
                <w:sz w:val="20"/>
              </w:rPr>
              <w:t xml:space="preserve">.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erlin Sans FB" w:hAnsi="Berlin Sans FB" w:cs="Berlin Sans FB"/>
                <w:b/>
                <w:b/>
                <w:color w:val="C00000"/>
                <w:sz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sz w:val="20"/>
              </w:rPr>
              <w:t>-</w:t>
            </w: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 xml:space="preserve"> </w:t>
            </w:r>
            <w:r>
              <w:rPr>
                <w:sz w:val="20"/>
              </w:rPr>
              <w:t xml:space="preserve">Templo romano dedicado a todos los dioses famoso por su cúpula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Panteó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4BC96"/>
                <w:sz w:val="18"/>
              </w:rPr>
              <w:t>www.profesorfrancisco.es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dashed" w:sz="4" w:space="0" w:color="C4BC96"/>
              <w:left w:val="dashed" w:sz="4" w:space="0" w:color="C4BC96"/>
              <w:bottom w:val="dashed" w:sz="4" w:space="0" w:color="C4BC96"/>
              <w:right w:val="dashed" w:sz="4" w:space="0" w:color="C4BC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13585" cy="3479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48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gency FB" w:hAnsi="Agency FB" w:eastAsia="Agency FB" w:cs="Agency FB"/>
                                      <w:lang w:val="en-US" w:bidi="hi-IN"/>
                                    </w:rPr>
                                    <w:t>Historia: Edad Antigu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36c0a" stroked="t" o:allowincell="f" style="position:absolute;margin-left:0pt;margin-top:-27.45pt;width:158.5pt;height:27.3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val="en-US" w:bidi="hi-IN"/>
                              </w:rPr>
                              <w:t>Historia: Edad Antigua</w:t>
                            </w:r>
                          </w:p>
                        </w:txbxContent>
                      </v:textbox>
                      <v:path textpathok="t"/>
                      <v:textpath on="t" fitshape="t" string="Historia: Edad Antigua" style="font-family:&quot;Agency FB&quot;;font-size:12pt"/>
                      <v:fill o:detectmouseclick="t" type="solid" color2="#1c93f5"/>
                      <v:stroke color="#e36c0a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color w:val="E36C0A"/>
                <w:sz w:val="20"/>
              </w:rPr>
            </w:pPr>
            <w:r>
              <w:rPr>
                <w:rFonts w:cs="Berlin Sans FB" w:ascii="Berlin Sans FB" w:hAnsi="Berlin Sans FB"/>
                <w:color w:val="E36C0A"/>
                <w:sz w:val="20"/>
              </w:rPr>
              <w:t>Roma antigu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00B0F0"/>
                <w:sz w:val="20"/>
              </w:rPr>
              <w:t>E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Periodo de paz en los territorios que Roma conquistó(siglo I y II) que permitió la prosperidad comercial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>Pax roma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Berlin Sans FB" w:ascii="Berlin Sans FB" w:hAnsi="Berlin Sans FB"/>
                <w:b/>
                <w:color w:val="00B050"/>
                <w:sz w:val="20"/>
              </w:rPr>
              <w:t>S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Guerras civiles entre patricios y plebeyos porque estos querían aumentar sus derechos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uerras socia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C00000"/>
                <w:sz w:val="20"/>
              </w:rPr>
              <w:t>P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Año en  el que Teodosio divide el Imperio en dos (oriente y occidente) para defenderlo mejor de los bárbaro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95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Berlin Sans FB" w:ascii="Berlin Sans FB" w:hAnsi="Berlin Sans FB"/>
                <w:b/>
                <w:color w:val="FF00FF"/>
                <w:sz w:val="20"/>
                <w:szCs w:val="20"/>
              </w:rPr>
              <w:t>Pr</w:t>
            </w:r>
            <w:r>
              <w:rPr>
                <w:b/>
                <w:sz w:val="20"/>
              </w:rPr>
              <w:t xml:space="preserve"> - </w:t>
            </w:r>
            <w:r>
              <w:rPr>
                <w:sz w:val="20"/>
              </w:rPr>
              <w:t xml:space="preserve">Líder de una sublevación de esclavos en Roma del 73 al 71 a.C.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Esparta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rlin Sans FB" w:ascii="Berlin Sans FB" w:hAnsi="Berlin Sans FB"/>
                <w:b/>
                <w:color w:val="E36C0A"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Emperador que hace al cristianismo religión oficial en el 380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Teodosi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Berlin Sans FB" w:ascii="Berlin Sans FB" w:hAnsi="Berlin Sans FB"/>
                <w:b/>
                <w:color w:val="C0AF30"/>
                <w:sz w:val="20"/>
              </w:rPr>
              <w:t>A</w:t>
            </w:r>
            <w:r>
              <w:rPr>
                <w:sz w:val="20"/>
              </w:rPr>
              <w:t xml:space="preserve">-Anfiteatro más famoso: </w:t>
            </w:r>
            <w:r>
              <w:rPr>
                <w:b/>
                <w:sz w:val="20"/>
              </w:rPr>
              <w:t>Coliseo</w:t>
            </w:r>
            <w:r>
              <w:rPr>
                <w:sz w:val="20"/>
              </w:rPr>
              <w:t xml:space="preserve"> (Rom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C4BC96"/>
                <w:sz w:val="18"/>
              </w:rPr>
            </w:pPr>
            <w:r>
              <w:rPr>
                <w:color w:val="C4BC96"/>
                <w:sz w:val="18"/>
              </w:rPr>
              <w:t>www.profesorfrancisco.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erlin Sans FB" w:ascii="Berlin Sans FB" w:hAnsi="Berlin Sans FB"/>
          <w:b/>
          <w:color w:val="00B0F0"/>
          <w:sz w:val="20"/>
        </w:rPr>
        <w:t>E</w:t>
      </w:r>
      <w:r>
        <w:rPr/>
        <w:t xml:space="preserve"> &gt; </w:t>
      </w:r>
      <w:r>
        <w:rPr>
          <w:sz w:val="20"/>
        </w:rPr>
        <w:t xml:space="preserve">economía </w:t>
      </w:r>
      <w:r>
        <w:rPr/>
        <w:t xml:space="preserve"> </w:t>
      </w:r>
      <w:r>
        <w:rPr>
          <w:rFonts w:cs="Berlin Sans FB" w:ascii="Berlin Sans FB" w:hAnsi="Berlin Sans FB"/>
          <w:b/>
          <w:color w:val="00B050"/>
          <w:sz w:val="20"/>
        </w:rPr>
        <w:t>S</w:t>
      </w:r>
      <w:r>
        <w:rPr/>
        <w:t xml:space="preserve"> &gt; </w:t>
      </w:r>
      <w:r>
        <w:rPr>
          <w:sz w:val="20"/>
        </w:rPr>
        <w:t xml:space="preserve">sociedad </w:t>
      </w:r>
      <w:r>
        <w:rPr/>
        <w:t xml:space="preserve"> </w:t>
      </w:r>
      <w:r>
        <w:rPr>
          <w:rFonts w:cs="Berlin Sans FB" w:ascii="Berlin Sans FB" w:hAnsi="Berlin Sans FB"/>
          <w:b/>
          <w:color w:val="C00000"/>
          <w:sz w:val="20"/>
        </w:rPr>
        <w:t>P</w:t>
      </w:r>
      <w:r>
        <w:rPr/>
        <w:t xml:space="preserve"> &gt; </w:t>
      </w:r>
      <w:r>
        <w:rPr>
          <w:sz w:val="20"/>
        </w:rPr>
        <w:t xml:space="preserve">política: años, sucesos y lugares </w:t>
      </w:r>
      <w:r>
        <w:rPr/>
        <w:t xml:space="preserve"> </w:t>
      </w:r>
      <w:r>
        <w:rPr>
          <w:rFonts w:cs="Berlin Sans FB" w:ascii="Berlin Sans FB" w:hAnsi="Berlin Sans FB"/>
          <w:b/>
          <w:color w:val="FF00FF"/>
          <w:sz w:val="20"/>
          <w:szCs w:val="20"/>
        </w:rPr>
        <w:t>Pr</w:t>
      </w:r>
      <w:r>
        <w:rPr/>
        <w:t xml:space="preserve"> &gt; </w:t>
      </w:r>
      <w:r>
        <w:rPr>
          <w:sz w:val="20"/>
        </w:rPr>
        <w:t xml:space="preserve">política: protagonistas y cargos  </w:t>
      </w:r>
      <w:r>
        <w:rPr>
          <w:rFonts w:cs="Berlin Sans FB" w:ascii="Berlin Sans FB" w:hAnsi="Berlin Sans FB"/>
          <w:b/>
          <w:color w:val="E36C0A"/>
          <w:sz w:val="20"/>
          <w:szCs w:val="20"/>
        </w:rPr>
        <w:t xml:space="preserve">C </w:t>
      </w:r>
      <w:r>
        <w:rPr/>
        <w:t xml:space="preserve">&gt; </w:t>
      </w:r>
      <w:r>
        <w:rPr>
          <w:sz w:val="20"/>
        </w:rPr>
        <w:t xml:space="preserve">cultura </w:t>
      </w:r>
      <w:r>
        <w:rPr/>
        <w:t xml:space="preserve"> </w:t>
      </w:r>
      <w:r>
        <w:rPr>
          <w:rFonts w:cs="Berlin Sans FB" w:ascii="Berlin Sans FB" w:hAnsi="Berlin Sans FB"/>
          <w:b/>
          <w:color w:val="C0AF30"/>
          <w:sz w:val="20"/>
        </w:rPr>
        <w:t xml:space="preserve">A </w:t>
      </w:r>
      <w:r>
        <w:rPr/>
        <w:t xml:space="preserve">&gt; </w:t>
      </w:r>
      <w:r>
        <w:rPr>
          <w:sz w:val="20"/>
        </w:rPr>
        <w:t>arte</w:t>
      </w:r>
      <w:r>
        <w:rPr/>
        <w:t xml:space="preserve">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1"/>
    <w:family w:val="roman"/>
    <w:pitch w:val="default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12:00Z</dcterms:created>
  <dc:creator>Vane y Fran</dc:creator>
  <dc:description/>
  <dc:language>en-US</dc:language>
  <cp:lastModifiedBy>Vane y Fran</cp:lastModifiedBy>
  <cp:lastPrinted>2012-10-18T10:06:00Z</cp:lastPrinted>
  <dcterms:modified xsi:type="dcterms:W3CDTF">2012-10-18T08:12:00Z</dcterms:modified>
  <cp:revision>2</cp:revision>
  <dc:subject/>
  <dc:title/>
</cp:coreProperties>
</file>