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8480</wp:posOffset>
                </wp:positionH>
                <wp:positionV relativeFrom="paragraph">
                  <wp:posOffset>5943600</wp:posOffset>
                </wp:positionV>
                <wp:extent cx="20574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4pt;margin-top:468pt;width:161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6780</wp:posOffset>
                </wp:positionH>
                <wp:positionV relativeFrom="paragraph">
                  <wp:posOffset>5943600</wp:posOffset>
                </wp:positionV>
                <wp:extent cx="2057400" cy="2857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4pt;margin-top:468pt;width:161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400800" cy="8801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801280"/>
                          <a:chOff x="0" y="0"/>
                          <a:chExt cx="6400800" cy="880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880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86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2286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0"/>
                            <a:ext cx="2057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2057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7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9808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257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9718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5257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9718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5257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971800"/>
                            <a:ext cx="2057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971800"/>
                            <a:ext cx="2057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1800"/>
                            <a:ext cx="2057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0"/>
                            <a:ext cx="2057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57160"/>
                            <a:ext cx="205308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200" y="66600"/>
                            <a:ext cx="1203840" cy="22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496440"/>
                            <a:ext cx="905040" cy="22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5720"/>
                            <a:ext cx="1180440" cy="22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31356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6552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51372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1922040"/>
                            <a:ext cx="901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perficie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2388960"/>
                            <a:ext cx="1200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iqueza(PI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2113200"/>
                            <a:ext cx="1205280" cy="26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381400"/>
                            <a:ext cx="1095480" cy="22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846440"/>
                            <a:ext cx="1205280" cy="26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2599200"/>
                            <a:ext cx="596160" cy="22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2579400"/>
                            <a:ext cx="1467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distribución (Gin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716760"/>
                            <a:ext cx="704880" cy="18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6680" y="69480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514440"/>
                            <a:ext cx="1294920" cy="39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532800"/>
                            <a:ext cx="12045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ccidentes geográficos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1160" y="0"/>
                            <a:ext cx="2057400" cy="28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43400" y="0"/>
                            <a:ext cx="2057400" cy="28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971800"/>
                            <a:ext cx="2057400" cy="28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71160" y="2971800"/>
                            <a:ext cx="2057400" cy="28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342680" y="2971800"/>
                            <a:ext cx="2057400" cy="28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5943600"/>
                            <a:ext cx="2057400" cy="28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171880" y="5943600"/>
                            <a:ext cx="2057400" cy="28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43400" y="5943600"/>
                            <a:ext cx="2057400" cy="28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9680" y="2733120"/>
                            <a:ext cx="13525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Verdana" w:hAnsi="Verdana" w:eastAsia="Times New Roman" w:cs="Verdana"/>
                                  <w:color w:val="7F7F7F"/>
                                  <w:lang w:val="es-ES" w:bidi="ar-SA"/>
                                </w:rPr>
                                <w:t>profesorfrancisco.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50436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94200" y="122400"/>
                            <a:ext cx="1440" cy="7452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85200" y="18360"/>
                            <a:ext cx="733320" cy="48024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780560"/>
                            <a:ext cx="12045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>Ubicación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693pt" coordorigin="0,0" coordsize="10080,13860">
                <v:rect id="shape_0" stroked="f" o:allowincell="f" style="position:absolute;left:0;top:0;width:10079;height:13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34;top: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60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360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40;top:0;width:3239;height:44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20;top:0;width:3239;height:44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0;top:0;width:3239;height:44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;top:4694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828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468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828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468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828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40;top:4680;width:3239;height:44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20;top:4680;width:3239;height:44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0;top:4680;width:3239;height:44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0;top:9360;width:3239;height:44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350;width:3232;height:170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68;top:105;width:1895;height:346;mso-wrap-style:none;v-text-anchor:middle;mso-position-horizontal-relative:char">
                  <v:fill o:detectmouseclick="t" type="solid" color2="black"/>
                  <v:stroke color="black" weight="63360" joinstyle="miter" endcap="flat"/>
                  <w10:wrap type="none"/>
                </v:roundrect>
                <v:roundrect id="shape_0" fillcolor="white" stroked="t" o:allowincell="f" style="position:absolute;left:1755;top:782;width:1424;height:3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;top:497;width:1858;height:34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3;top:494;width:49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103;width:49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809;width:49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;top:3027;width:1418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uperfici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;top:3762;width:1890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iqueza(PI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1290;top:3328;width:1897;height: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63;top:3750;width:1724;height:3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90;top:2908;width:1897;height: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249;top:4093;width:938;height:3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8;top:4062;width:2310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distribución (Gin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2070;top:1129;width:1109;height:2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963;top:1094;width:49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30;top:810;width:2038;height:62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2;top:839;width:1896;height:3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ccidentes geográfico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0;width:3239;height:446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0;width:3239;height:446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0;top:4680;width:3239;height:446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419;top:4680;width:3239;height:446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839;top:4680;width:3239;height:446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;top:9360;width:3239;height:446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9360;width:3239;height:446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9360;width:3239;height:446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45;top:4304;width:212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Verdana" w:hAnsi="Verdana" w:eastAsia="Times New Roman" w:cs="Verdana"/>
                            <w:color w:val="7F7F7F"/>
                            <w:lang w:val="es-ES" w:bidi="ar-SA"/>
                          </w:rPr>
                          <w:t>profesorfrancisco.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794;width:49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38;top:193;width:1;height:1173;mso-position-horizontal-relative:char" type="_x0000_t32">
                  <v:stroke color="black" weight="38160" joinstyle="miter" endcap="flat"/>
                  <v:fill o:detectmouseclick="t" on="false"/>
                  <w10:wrap type="none"/>
                </v:shape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2024;top:29;width:1154;height:755;flip:x;mso-wrap-style:none;v-text-anchor:middle;mso-position-horizontal-relative:char" type="_x0000_t122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22;top:2804;width:1896;height:3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>Ubicación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210</wp:posOffset>
                </wp:positionH>
                <wp:positionV relativeFrom="paragraph">
                  <wp:posOffset>2132330</wp:posOffset>
                </wp:positionV>
                <wp:extent cx="901065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Població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3.25pt;mso-wrap-distance-left:9.05pt;mso-wrap-distance-right:9.05pt;mso-wrap-distance-top:0pt;mso-wrap-distance-bottom:0pt;margin-top:167.9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Pobl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18:00Z</dcterms:created>
  <dc:creator>Chris Anderson</dc:creator>
  <dc:description/>
  <dc:language>en-US</dc:language>
  <cp:lastModifiedBy>Vane y Fran</cp:lastModifiedBy>
  <cp:lastPrinted>2008-07-27T10:23:00Z</cp:lastPrinted>
  <dcterms:modified xsi:type="dcterms:W3CDTF">2010-01-18T06:18:00Z</dcterms:modified>
  <cp:revision>2</cp:revision>
  <dc:subject/>
  <dc:title/>
</cp:coreProperties>
</file>