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ESO sociales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Sección de educación Secundaria del IES A. Sequeros en Los Montesinos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ombre:_________________________________________Grupo: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101600</wp:posOffset>
                      </wp:positionV>
                      <wp:extent cx="900430" cy="67627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67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75pt;margin-top:8pt;width:70.85pt;height:53.2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Evaluación:_1 Examen:1 Fecha:__     __Parte A y B:         Parte C:   Total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53340</wp:posOffset>
                      </wp:positionV>
                      <wp:extent cx="457200" cy="4438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75pt;margin-top:4.2pt;width:35.9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53340</wp:posOffset>
                      </wp:positionV>
                      <wp:extent cx="346710" cy="4438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.75pt;margin-top:4.2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55245</wp:posOffset>
                      </wp:positionV>
                      <wp:extent cx="457200" cy="4438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85pt;margin-top:4.35pt;width:35.9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55245</wp:posOffset>
                      </wp:positionV>
                      <wp:extent cx="346710" cy="4438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85pt;margin-top:4.35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55245</wp:posOffset>
                      </wp:positionV>
                      <wp:extent cx="346710" cy="4438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75pt;margin-top:4.35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rte A.-</w:t>
      </w:r>
      <w:r>
        <w:rPr>
          <w:sz w:val="28"/>
          <w:szCs w:val="28"/>
        </w:rPr>
        <w:t xml:space="preserve">   CONCEPTOS (6 puntos): </w:t>
      </w:r>
    </w:p>
    <w:p>
      <w:pPr>
        <w:pStyle w:val="Normal"/>
        <w:rPr/>
      </w:pPr>
      <w:r>
        <w:rPr>
          <w:sz w:val="28"/>
          <w:szCs w:val="28"/>
        </w:rPr>
        <w:t>- 1.</w:t>
      </w:r>
      <w:r>
        <w:rPr/>
        <w:t xml:space="preserve"> </w:t>
      </w:r>
      <w:r>
        <w:rPr>
          <w:sz w:val="28"/>
          <w:szCs w:val="28"/>
        </w:rPr>
        <w:t xml:space="preserve">Define los siguientes términos: </w:t>
      </w:r>
    </w:p>
    <w:p>
      <w:pPr>
        <w:pStyle w:val="Normal"/>
        <w:rPr/>
      </w:pPr>
      <w:r>
        <w:rPr>
          <w:sz w:val="28"/>
          <w:szCs w:val="28"/>
        </w:rPr>
        <w:t>Meridiano: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Paralelo: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Latitud: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itud: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- 2. Aclara la diferencia entre: </w:t>
      </w:r>
    </w:p>
    <w:p>
      <w:pPr>
        <w:pStyle w:val="Normal"/>
        <w:rPr/>
      </w:pPr>
      <w:r>
        <w:rPr>
          <w:sz w:val="28"/>
          <w:szCs w:val="28"/>
        </w:rPr>
        <w:t>Cauce/caudal: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Río/arroyo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Llanura/meseta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. Preguntas cortas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1. ¿Cuales son los movimientos que realiza la tierra y en que consiste cada uno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Pregunta libre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rte B.-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PRÁCTICA: Señala en el mapa los siguientes lugares (2 puntos: cada error u omisión resta 0,1, cada acierto suma 0,1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</w:t>
        <w:tab/>
        <w:t>Cabo de Buena Esperanz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  <w:tab/>
        <w:t>Mar Caspi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</w:t>
        <w:tab/>
        <w:t>Montes Zagro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</w:t>
        <w:tab/>
        <w:t>Río Volg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</w:t>
        <w:tab/>
        <w:t>Río Huang H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</w:t>
        <w:tab/>
        <w:t>Río Níg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</w:t>
        <w:tab/>
        <w:t>Mar Roj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</w:t>
        <w:tab/>
        <w:t>Península Arábig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</w:t>
        <w:tab/>
        <w:t>Península balcáni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</w:t>
        <w:tab/>
        <w:t>Mar mediterráne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</w:t>
        <w:tab/>
        <w:t>Cabo de Horno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</w:t>
        <w:tab/>
        <w:t>Golfo pérsic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</w:t>
        <w:tab/>
        <w:t>Cordillera de los And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</w:t>
        <w:tab/>
        <w:t>Cordillera de los Alp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</w:t>
        <w:tab/>
        <w:t>Meseta de Irá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6.</w:t>
        <w:tab/>
        <w:t>Cordillera Himalay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</w:t>
        <w:tab/>
        <w:t>Río Amazona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8.</w:t>
        <w:tab/>
        <w:t>Río Gang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</w:t>
        <w:tab/>
        <w:t>Río Danubi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</w:t>
        <w:tab/>
        <w:t>Mar Negro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Parte C.-</w:t>
      </w:r>
      <w:r>
        <w:rPr>
          <w:b/>
          <w:i/>
          <w:sz w:val="28"/>
          <w:szCs w:val="28"/>
        </w:rPr>
        <w:t xml:space="preserve">  </w:t>
      </w:r>
      <w:r>
        <w:rPr/>
        <w:t xml:space="preserve"> Libreta (1 punto) positivos y actitud (1 punto)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36:00Z</dcterms:created>
  <dc:creator>Fran</dc:creator>
  <dc:description/>
  <cp:keywords/>
  <dc:language>en-US</dc:language>
  <cp:lastModifiedBy>CIEGSA</cp:lastModifiedBy>
  <cp:lastPrinted>2010-03-21T21:52:00Z</cp:lastPrinted>
  <dcterms:modified xsi:type="dcterms:W3CDTF">2010-10-13T10:46:00Z</dcterms:modified>
  <cp:revision>3</cp:revision>
  <dc:subject/>
  <dc:title>ECONOMÍA Y ORGANIZACIÓN DE EMPRESAS</dc:title>
</cp:coreProperties>
</file>