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1"/>
      </w:tblGrid>
      <w:tr>
        <w:trPr/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ESO sociales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u w:val="single"/>
              </w:rPr>
              <w:t xml:space="preserve">Sección de educación secundaria del IES A. Sequeros en </w:t>
            </w:r>
            <w:r>
              <w:rPr>
                <w:b/>
                <w:u w:val="single"/>
              </w:rPr>
              <w:t>Los Montesinos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ombre:_________________________________________Grupo: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86325</wp:posOffset>
                      </wp:positionH>
                      <wp:positionV relativeFrom="paragraph">
                        <wp:posOffset>101600</wp:posOffset>
                      </wp:positionV>
                      <wp:extent cx="900430" cy="676275"/>
                      <wp:effectExtent l="19050" t="19685" r="19050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67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4.75pt;margin-top:8pt;width:70.85pt;height:53.2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Evaluación:_1 Examen:1 Fecha:__     __Parte A y B:         Parte C:   Total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53340</wp:posOffset>
                      </wp:positionV>
                      <wp:extent cx="457200" cy="4438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.75pt;margin-top:4.2pt;width:35.95pt;height:3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67125</wp:posOffset>
                      </wp:positionH>
                      <wp:positionV relativeFrom="paragraph">
                        <wp:posOffset>53340</wp:posOffset>
                      </wp:positionV>
                      <wp:extent cx="346710" cy="44386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44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8.75pt;margin-top:4.2pt;width:27.25pt;height:3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55245</wp:posOffset>
                      </wp:positionV>
                      <wp:extent cx="457200" cy="44386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4.85pt;margin-top:4.35pt;width:35.95pt;height:3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73195</wp:posOffset>
                      </wp:positionH>
                      <wp:positionV relativeFrom="paragraph">
                        <wp:posOffset>55245</wp:posOffset>
                      </wp:positionV>
                      <wp:extent cx="346710" cy="44386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44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2.85pt;margin-top:4.35pt;width:27.25pt;height:3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76725</wp:posOffset>
                      </wp:positionH>
                      <wp:positionV relativeFrom="paragraph">
                        <wp:posOffset>55245</wp:posOffset>
                      </wp:positionV>
                      <wp:extent cx="346710" cy="44386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44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6.75pt;margin-top:4.35pt;width:27.25pt;height:3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Parte A.-</w:t>
      </w:r>
      <w:r>
        <w:rPr>
          <w:sz w:val="28"/>
          <w:szCs w:val="28"/>
        </w:rPr>
        <w:t xml:space="preserve">   CONCEPTOS (5 puntos) responde detrás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¿Cómo puedes saber la población de tu localidad? ¿Dónde mirarías para saberlo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¿Por qué los países tienen mayor tasa de natalidad?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. En el mundo ¿Cuáles son las principales zonas emisoras y cuáles las receptoras de emigrantes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 ¿Qué causas llevan a algunas personas a abandonar su país para ir a vivir a otro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 Diferencia entre emigración e inmigració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Parte B.-</w:t>
      </w: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>PRÁCTICA (2 puntos). Realiza esta pirámide de población: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71650</wp:posOffset>
            </wp:positionH>
            <wp:positionV relativeFrom="paragraph">
              <wp:posOffset>-1270</wp:posOffset>
            </wp:positionV>
            <wp:extent cx="2857500" cy="28575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70960</wp:posOffset>
            </wp:positionH>
            <wp:positionV relativeFrom="paragraph">
              <wp:posOffset>1947545</wp:posOffset>
            </wp:positionV>
            <wp:extent cx="2857500" cy="28575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71650</wp:posOffset>
            </wp:positionH>
            <wp:positionV relativeFrom="paragraph">
              <wp:posOffset>1947545</wp:posOffset>
            </wp:positionV>
            <wp:extent cx="2857500" cy="28575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70960</wp:posOffset>
            </wp:positionH>
            <wp:positionV relativeFrom="paragraph">
              <wp:posOffset>-1270</wp:posOffset>
            </wp:positionV>
            <wp:extent cx="2857500" cy="28575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743075" cy="452247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7536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- Cuando termines revisa la pirámide y responde: ¿Qué población es la dominante; la joven, la adulta o la envejecida? ¿Por qué lo sabes? </w:t>
      </w:r>
      <w:r>
        <w:rPr>
          <w:sz w:val="28"/>
          <w:szCs w:val="28"/>
        </w:rPr>
        <w:t>(1 punto)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Parte C.-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Libreta (1 punto) positivos y actitud (1 punto)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6:33:00Z</dcterms:created>
  <dc:creator>Fran</dc:creator>
  <dc:description/>
  <dc:language>en-US</dc:language>
  <cp:lastModifiedBy>Vane y Fran</cp:lastModifiedBy>
  <cp:lastPrinted>2010-03-21T21:52:00Z</cp:lastPrinted>
  <dcterms:modified xsi:type="dcterms:W3CDTF">2010-10-13T17:07:00Z</dcterms:modified>
  <cp:revision>4</cp:revision>
  <dc:subject/>
  <dc:title>ECONOMÍA Y ORGANIZACIÓN DE EMPRESAS</dc:title>
</cp:coreProperties>
</file>